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6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6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orto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9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8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199194       1.0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7         0.10369786      62.79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5         0.01297522       0.8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8         0.03053177       2.8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99         0.08486428       1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816         0.3490307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223         0.58710059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754 m³                         36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6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    0.04208     655      Villa Santa                              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    0.03969     758      San Esteban      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       0.03798     521      San Francisco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0.02684      98      Joco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       0.01797      48    * Control 997                    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       0.01779      44    * Control 999                    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       0.01765      50    * Control 996                    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       0.01761      50    * Control 998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6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0     4     51      94.44     9.5      7.35      12.9     0.049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4     2     47      87.04     9.4     12.80      12.7     0.047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4     4     48      88.89     9.2     13.78      12.5     0.045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8     4     98      90.74     9.5     11.41      12.2     0.044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1     4     53      98.15     9.5     10.26      12.2     0.044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7     2     48      88.89     9.2     10.70      12.5     0.044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1     4     57      95.00     9.1     15.33      12.3     0.044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40     2     50      92.59     9.4     12.53      12.0     0.043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41     2     50      92.59     9.2     15.63      12.2     0.043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4     2     44      81.48     9.6     10.58      12.0     0.042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2     2     49      90.74     9.2      9.79      12.2     0.042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9     4     53      98.15     9.2     14.00      12.0     0.04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8     4     50      92.59     9.7     10.63      11.8     0.041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2     3     51      94.44     8.9     11.77      12.2     0.041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6     3     44      81.48     9.0     12.11      12.1     0.041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22     2     47      87.04     9.1     10.21      12.1     0.0416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4     4     43      79.63     9.1      9.71      12.0     0.04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3     4     48      88.89     9.1     14.60      11.9     0.04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1     4     47      87.04     9.4     10.26      11.8     0.04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0     3     50      92.59     9.5      9.09      11.9     0.041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43     2     48      88.89     9.0     10.90      12.1     0.041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1     3     43      79.63     8.7     16.74      12.0     0.040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8     4     52      96.30     9.3     10.56      11.9     0.040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7     4     94      87.04     8.6     13.17      12.1     0.040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8     3     50      92.59     8.7     13.81      12.1     0.040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3     2     40      83.33     9.0     14.52      11.7     0.040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3     3     48      88.89     9.0     11.46      12.0     0.04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6     2     46      85.19     9.2      9.53      11.8     0.04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5     4     49      90.74     9.0      9.12      12.0     0.04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6     3     45      83.33     9.0     12.63      11.7     0.03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2     4     99      91.67     9.2     11.24      11.6     0.038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6     4     52      96.30     9.0     13.11      11.6     0.038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8     3     50      92.59     8.8     12.83      11.7     0.03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7     3     50      92.59     8.9     13.92      11.5     0.03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49     2     51      94.44     9.2     13.68      11.4     0.037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5     2     42      77.78     8.9     13.72      11.3     0.036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3     3     48      88.89     8.9     16.17      11.1     0.036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2     3     49      90.74     8.7     12.25      11.5     0.036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6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3     4     52      96.30     8.8     10.87      11.5     0.036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6     2     52      96.30     8.2     16.50      11.5     0.035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8     2     51      94.44     8.9     10.99      11.3     0.03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4     3     44      81.48     8.4     16.40      11.3     0.035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5     3     41      75.93     8.6     15.15      10.9     0.033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5     2     46      85.19     8.4     10.12      11.2     0.033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7     3     47      87.04     8.1     16.64      10.8     0.03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1     3     43      79.63     8.1     11.78      11.1     0.031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5     2     47      87.04     8.0     13.79      10.7     0.029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5     1     53      98.15     7.7     10.56      10.8     0.028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69     3     50      92.59     7.3     23.41       9.8     0.025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7     *     48      88.89     6.9     18.39       8.8     0.017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 *     44      91.67     6.7     21.88       8.7     0.017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6     *     50      92.59     7.0     16.77       8.8     0.01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50      92.59     7.0     17.84       8.6     0.017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2791      89.28     8.8     15.27      11.5     0.037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 Families of 469, 471, 473, 475, 478, 567, 578, 592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 xml:space="preserve">not included in ANOVA analysi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9:00Z</dcterms:created>
  <dc:creator>CAMCORE</dc:creator>
  <dc:description/>
  <dc:language>en-US</dc:language>
  <cp:lastModifiedBy>CAMCORE</cp:lastModifiedBy>
  <dcterms:modified xsi:type="dcterms:W3CDTF">2001-03-16T21:39:00Z</dcterms:modified>
  <cp:revision>2</cp:revision>
  <dc:subject/>
  <dc:title>                                                                16-16-03A</dc:title>
</cp:coreProperties>
</file>