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6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                                                   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Horto Canc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19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08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0288169       1.9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7         0.12793236      97.91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5         0.01026686       0.7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6         0.04912327       5.6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87         0.06994819       1.2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705         0.3290805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098         0.59464912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637 m³                         38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1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      0.04562     430      Villa Santa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       0.03983     563      San Esteban                         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       0.03860     322      San Francisco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C              0.03119     592      Jocon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              0.01797      48    * Control 997                                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              0.01779      44    * Control 999                                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              0.01765      50    * Control 996                                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              0.01761      50    * Control 998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(Agudos-SP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(Agudos-S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(Agudos-S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.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(Agudos-S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4     4     52      96.30    9.8      10.10      13.3     0.053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71     4     44      81.48    9.7      11.32      12.8     0.0499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7     4     49      90.74    9.5      15.38      12.8     0.049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3     4     45      83.33    9.8      10.67      12.8     0.049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6     4     48      88.89    9.6       9.17      12.6     0.047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0     4     47      87.04    9.6      11.01      12.4     0.046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8     3     44      81.48    9.4      12.10      12.4     0.045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6     2     48      88.89    9.7      11.46      12.2     0.045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8     4     98      90.74    9.5      11.41      12.2     0.044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1     3     47      87.04    9.3      11.25      12.4     0.044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5     2     49      81.67    9.2      12.07      12.2     0.043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4     2     45      83.33    9.1      13.07      12.2     0.043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6     4     47      87.04    9.4      10.41      12.2     0.043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9     1     48      88.89    8.8      10.76      12.5     0.042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0     2     48      88.89    9.4      10.74      12.1     0.042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3     1     51      94.44    8.7      13.47      12.4     0.042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1     3     43      79.63    8.7      16.74      12.0     0.040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7     4     94      87.04    8.6      13.17      12.1     0.040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5     3     43      79.63    8.8      11.56      12.1     0.03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1     2     44      81.48    9.0      12.23      11.7     0.039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8     2     42      77.78    9.0       9.57      11.7     0.038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5     3     46      85.19    8.9      13.58      11.7     0.038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7     4     49      90.74    8.9      14.08      11.7     0.038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2     4     99      91.67    9.2      11.24      11.6     0.038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3     3     45      83.33    8.7       9.27      11.8     0.038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7     2     48      88.89    8.9      11.03      11.7     0.038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1     2     49      90.74    9.0      11.39      11.6     0.038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8     3     50      92.59    8.8      12.83      11.7     0.037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4     2     49      90.74    8.9      14.04      11.7     0.037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0     2     50      92.59    8.9      11.32      11.5     0.036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9     2     46      85.19    9.0      12.66      11.4     0.036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3     2     45      83.33    9.2      10.93      11.4     0.036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3     3     48      88.89    8.9      16.17      11.1     0.036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9     1     49      90.74    8.3      14.12      11.4     0.034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2     4     49      90.74    8.9      11.93      10.9     0.033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5     3     41      75.93    8.6      15.15      10.9     0.033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4     1     53      98.15    7.7      11.08      11.6     0.032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3     3     50      92.59    8.5      12.43      11.0     0.032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1     3     47      87.04    8.5      18.39      10.7     0.031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5     1     50      92.59    8.1      19.20      10.5     0.03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1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47     1     47      87.04    8.0      14.01      10.7     0.029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5     1     53      98.15    7.7      10.56      10.8     0.028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23     1     50      92.59    7.8      13.41      10.6     0.028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6     1     46      85.19    8.1      13.62      10.5     0.028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2     1     50      92.59    7.7      15.50      10.4     0.027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7     1     45      83.33    7.6      16.57       9.9     0.024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31     1     50      92.59    7.6      17.75       9.8     0.024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7     *     48      88.89    6.9      18.39       8.8     0.017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9     *     44      91.67    6.7      21.88       8.7     0.017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6     *     50      92.59    7.0      16.77       8.8     0.017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8     *     50      92.59    7.0      17.84       8.6     0.017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2572      88.20    8.7      15.77      11.4     0.036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 Families of 469, 471, 473, 475, 478, 567, 578, 592 a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 xml:space="preserve">not included in ANOVA analysi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8:00Z</dcterms:created>
  <dc:creator>CAMCORE</dc:creator>
  <dc:description/>
  <dc:language>en-US</dc:language>
  <cp:lastModifiedBy>CAMCORE</cp:lastModifiedBy>
  <dcterms:modified xsi:type="dcterms:W3CDTF">2001-03-16T21:38:00Z</dcterms:modified>
  <cp:revision>2</cp:revision>
  <dc:subject/>
  <dc:title>                                                                16-16-01A</dc:title>
</cp:coreProperties>
</file>