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4A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10-04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Dukuduku G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00.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88.04789571      3.0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322.82328160     15.1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170.99288594      2.0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3        101.20752421      1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63        453.49850420      1.8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475       1395.03766667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833       2645.638238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22 m                           23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4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49      557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36      678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22      397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3.52       52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  3.04       49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              2.88       50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              2.78       51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 (SN 2859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comm. cont. (SN 232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comm. cont. (SN 2329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comm. cont. (SN 2329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4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27       2       45      100.00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81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1       2       44       97.78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78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76       4       48       96.00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09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78       4       49       96.08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94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07       4       45       93.75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11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86       4       47       97.92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33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43       2       47      100.00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51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92       4       48       97.96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39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00       4       46       92.00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62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77       4       40       93.02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81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75       4       47       95.92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86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9       3       46       97.87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57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93       4       48       97.96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27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8       2       51      100.00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32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89       3       44      100.00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44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9       2       45       93.75      4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48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4       3       43       93.48      4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80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7       2       41       91.11      4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54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81       4       46      100.00      4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46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08       4       45       93.75      4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4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42       2       46       97.87      4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23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62       2       48      100.00      4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18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0       2       44       97.78      4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38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2       3       45      100.00      4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09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47       2       48       96.00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80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61       2       45       95.74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27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82       3       44       95.65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97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2       3       46      100.00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40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0       3       46       97.87      4.1      26.86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7       2       46       93.88      4.1      30.80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2       2       40       95.24      4.1      30.51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0       2       41      100.00      4.1      25.18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6       2       47      100.00      4.0      36.78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4       3       39       95.12      4.0      25.88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4       3       44      100.00      3.9      42.81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9       4       48      100.00      3.8      31.68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4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52      100.00      3.5      14.72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9       96.08      3.0      15.77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0       98.04      2.9      24.34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1       98.08      2.8      24.96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632       97.03      4.4      26.87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rFonts w:eastAsia="Courier New"/>
          <w:spacing w:val="-1"/>
          <w:sz w:val="14"/>
        </w:rPr>
        <w:t xml:space="preserve"> </w:t>
      </w:r>
      <w:r>
        <w:rPr>
          <w:spacing w:val="-1"/>
          <w:sz w:val="14"/>
        </w:rPr>
        <w:t xml:space="preserve">The overal values do not include control lots.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( α=.05) than         control lot 996 as determined by a Dunnett's one sided t-test. No symbol indicates that there is no significant difference        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Provenance code:  2 = San Esteban, Hondur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35:00Z</dcterms:created>
  <dc:creator>CAMCORE</dc:creator>
  <dc:description/>
  <dc:language>en-US</dc:language>
  <cp:lastModifiedBy>CAMCORE</cp:lastModifiedBy>
  <dcterms:modified xsi:type="dcterms:W3CDTF">2001-03-16T21:35:00Z</dcterms:modified>
  <cp:revision>2</cp:revision>
  <dc:subject/>
  <dc:title>                                                                16-10-04A2</dc:title>
</cp:coreProperties>
</file>