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10-02C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6-10-02C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Low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SITE NAME: Kwambonambi A52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3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2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0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65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20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October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ly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129.85676605      17.3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7       143.42611839      21.8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56        52.51630921       1.9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0        52.19460722       2.7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20       154.50981240       1.5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556       493.21133333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     1987       1244.369839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2.82 m                           19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10-02C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     3.10      467      San Francisco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     2.99      497      Villa Sant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     2.84      470      San Esteb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C             2.70       50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     2.48      371      Jocon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             2.18       44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             2.17       44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             2.12       45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Seed Orch, SN 285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Comm Cont, SN 232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Comm Cont, SN 232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Comm Cont, SN 232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10-02C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85       4       40       97.56       3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05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09       3       46      100.00       3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4.31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79       3       42       97.67       3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79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89       3       41      100.00       3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44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74       4       44      100.00       3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86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73       4       35       94.59       3.1      20.13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4       3       40       95.24       3.1      22.27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94       4       44      100.00       3.1      21.55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02       3       43       97.73       3.1      25.59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4       3       47      100.00       3.1      27.38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2       3       43      100.00       3.0      17.78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64       4       37       92.50       3.0      26.80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69       4       38      100.00       3.0      27.12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76       4       42       95.45       3.0      33.30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6       3       42      100.00       3.0      23.36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0       3       44      100.00       3.0      30.56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16       1       37       97.37       3.0      25.19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04       3       35      100.00       3.0      24.39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66       4       41      100.00       3.0      17.32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78       4       48       94.12       3.0      27.47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50       2       35       97.22       3.0      18.75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48       2       45      100.00       3.0      24.54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0       3       44      100.00       3.0      29.62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51       2       41      100.00       2.9      24.81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41       2       41      100.00       2.9      24.91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44       2       36      100.00       2.9      25.68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39       2       35       97.22       2.9      17.52      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68       4       47      100.00       2.8      28.88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42       2       41      100.00       2.8      25.08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28       2       41      100.00       2.8      29.86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32       2       38      100.00       2.8      27.45      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27       1       47       97.92       2.8      24.04      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6       *       50      100.00       2.7      20.33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37       2       39      100.00       2.7      27.22      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47       2       43      100.00       2.7      24.19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09       4       36       94.74       2.6      26.78      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46       2       35       92.11       2.6      29.30      2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67       4       45      100.00       2.6      28.29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45       1       35      100.00       2.5      29.37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28       1       38      100.00       2.4      30.69      2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10-02C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42       1       46      100.00       2.4      33.86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24       1       43       97.73       2.4      28.13      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30       1       40       95.24       2.4      46.22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47       1       44      100.00       2.2      32.42      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38       1       41      100.00       2.2      37.12      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7       *       44      100.00       2.2      17.02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44      100.00       2.2      20.23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45      100.00       2.1      19.51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1805       98.53       2.9      27.67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 xml:space="preserve">The overall values do not include control lots.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( α=.05) than         control lot 996 as determined by a Dunnett's one sided t-test. No symbol indicates that there is no significant difference        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 = Joco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2 = San Esteb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San Francisc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Villa Sant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1:34:00Z</dcterms:created>
  <dc:creator>CAMCORE</dc:creator>
  <dc:description/>
  <dc:language>en-US</dc:language>
  <cp:lastModifiedBy>CAMCORE</cp:lastModifiedBy>
  <dcterms:modified xsi:type="dcterms:W3CDTF">2001-03-16T21:34:00Z</dcterms:modified>
  <cp:revision>2</cp:revision>
  <dc:subject/>
  <dc:title>                                                                16-10-02C2</dc:title>
</cp:coreProperties>
</file>