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52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7.25228316      0.7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130.10547320     18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 37.48395507      1.54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 70.95054052      2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52        191.64595692      1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937        534.695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279       1071.557617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4.26 m                            17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62      278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56      299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43      280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75       1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73      354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3.55       22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35       2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(282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polycross (23294)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polycross (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1      2       25       46.30      5.1      12.84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86      4       26       48.15      5.1      13.2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0      4       21       38.89      4.9      11.46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1      2       23       42.59      4.9      16.2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1      4       23       42.59      4.9      14.59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7      2       24       44.44      4.8      20.3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4      4       18       33.33      4.7      16.1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8      2       25       46.30      4.7      16.5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87      4       21       38.89      4.7      17.9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8      4       25       47.17      4.7      16.95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8      3       16       29.63      4.6      13.5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4      2       25       46.30      4.6      12.57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1      3       25       46.30      4.6      19.6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7      4       31       57.41      4.6      20.42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5      2       18       33.33      4.6      13.3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3      3       22       40.74      4.6      16.31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3      4       26       48.15      4.6      13.01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1      3       19       35.19      4.6      13.88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8      3       19       35.19      4.5      18.9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5      3       23       42.59      4.5      13.2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6      2       26       48.15      4.5      21.2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4      2       23       42.59      4.5      14.53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5      3       27       50.00      4.5      14.46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3      2       30       55.56      4.4      20.61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1      3       28       51.85      4.4      14.63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7      4       23       42.59      4.4      23.18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9      2       26       48.15      4.4      16.1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2      4       25       46.30      4.4      20.5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3      3       23       42.59      4.4      15.87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5      3       32       59.26      4.3      13.38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6      4       22       40.74      4.3      19.9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0      2       27       50.00      4.3      13.56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3      1       35       64.81      4.2      16.88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3      3       26       48.15      4.2      20.33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2      4       17       31.48      4.2      19.2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19      1       31       57.41      4.2      24.0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9      3       20       37.04      4.1      24.0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5      1       42       77.78      4.1      19.9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0      2       27       50.00      4.0      25.93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9      1       29       53.70      3.9      18.8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0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2      1       28       51.85      3.8      21.5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7     99       19       35.19      3.7      22.35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7      1       26       48.15      3.7      21.37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4      1       25       46.30      3.7      19.78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3      1       29       53.70      3.6      28.65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99       22       40.74      3.5      16.2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6      1       32       59.26      3.5      23.5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1      1       27       50.00      3.4      26.4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99       28       51.85      3.3      24.62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47      1       23       42.59      3.3      23.6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6      1       27       50.00      3.1      25.18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1211       46.74        4.3      21.0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278     42.97         4.6     17.86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299     46.14         4.6     18.22 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280     43.21         4.4     16.67 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19     35.19         3.7     22.35 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354     54.63         3.7     23.69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22     40.74         3.5     16.28 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28     51.85         3.3     24.62 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3:00Z</dcterms:created>
  <dc:creator>CAMCORE</dc:creator>
  <dc:description/>
  <dc:language>en-US</dc:language>
  <cp:lastModifiedBy>CAMCORE</cp:lastModifiedBy>
  <dcterms:modified xsi:type="dcterms:W3CDTF">2001-03-16T21:33:00Z</dcterms:modified>
  <cp:revision>2</cp:revision>
  <dc:subject/>
  <dc:title>                                                                16-10-01G</dc:title>
</cp:coreProperties>
</file>