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1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Kwambonambi A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6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7        70.50926796      18.7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53.14239049      14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9        26.36637031       1.57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2        48.70100923       3.3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8        98.76536288 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554       161.583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947       591.271265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2.87 m                           19.14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07      210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02      186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2.99      227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2.73       23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2.62      239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          2.35       21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2.22       2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2.13       1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(SN 285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Comm Control, (SN 23295)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Comm Control, (SN 23294)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Comm Control, (SN 23292)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1       4       36      100.00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65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6       4       41      100.00      3.4      27.99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7       4       45       97.83      3.4      22.5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 4       38       92.68      3.4      22.08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7       4       43       97.73      3.3      28.16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3       3       42       97.67      3.3      21.25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3       4       37       94.87      3.3      28.3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3       3       44       97.78      3.3      17.91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0       4       41      100.00      3.3      26.1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42       97.67      3.3      27.7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5       3       45      100.00      3.3      24.0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7       2       46      100.00      3.3      20.3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6       2       44       97.78      3.2      22.3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1       2       44      100.00      3.2      26.2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5       2       41       97.62      3.2      21.87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1       3       45      100.00      3.2      23.0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5       3       47       95.92      3.2      24.3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8       3       48      100.00      3.2      27.4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 4       34       91.89      3.2      27.5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4       2       41       97.62      3.2      21.9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 3       42       97.67      3.2      25.32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9       1       51      100.00      3.1      25.24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1       2       39       95.12      3.1      19.47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3       2       45       97.83      3.1      26.1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6       4       48       97.96      3.1      28.7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4       2       39       97.50      3.1      23.82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3       1       44       95.65      3.1      26.9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8       2       42       95.45      3.0      32.3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9       2       42       93.33      3.0      25.73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9       1       45      100.00      3.0      28.23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8       3       45      100.00      3.0      21.83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9       3       44      100.00      3.0      25.0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 3       40      100.00      3.0      27.5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3       3       37       97.37      2.9      21.94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2       4       36      100.00      2.8      36.12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1      100.00      2.8      20.2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5       1       47      100.00      2.7      27.2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1       1       40      100.00      2.7      26.2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5       3       47      100.00      2.7      28.43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43       97.73      2.7      26.36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2       1       46      100.00      2.6      27.89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7       1       36       97.30      2.6      32.74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6       1       44      100.00      2.5      31.99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3       1       38       92.68      2.5      32.04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7       1       45      100.00      2.5      29.97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4       1       46       97.87      2.4      29.37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4       97.78      2.4      17.8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6       1       48      100.00      2.3      32.47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1      100.00      2.2      22.57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0       98.04      2.2      23.87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963       98.10      3.0      27.58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) than         control lot 996 as determined by a Dunnett's one sided t-test. No symbol indicates there is no significant difference between        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3:00Z</dcterms:created>
  <dc:creator>CAMCORE</dc:creator>
  <dc:description/>
  <dc:language>en-US</dc:language>
  <cp:lastModifiedBy>CAMCORE</cp:lastModifiedBy>
  <dcterms:modified xsi:type="dcterms:W3CDTF">2001-03-16T21:33:00Z</dcterms:modified>
  <cp:revision>2</cp:revision>
  <dc:subject/>
  <dc:title>                                                                16-10-01E2</dc:title>
</cp:coreProperties>
</file>