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8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6-03-08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o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l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ulmi, Honduras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Planes, Honduras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erro Cusuco, Honduras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Gualaco, Honduras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3-08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ulmi,           83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83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Planes,      89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90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erro Cusuco,    92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93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laco,         95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95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6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6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8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989       100.00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Sao Paolo, Brazil                 100.00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999 = Queensland, Australia             100.0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1:00Z</dcterms:created>
  <dc:creator>CAMCORE</dc:creator>
  <dc:description/>
  <dc:language>en-US</dc:language>
  <cp:lastModifiedBy>CAMCORE</cp:lastModifiedBy>
  <dcterms:modified xsi:type="dcterms:W3CDTF">2001-03-16T21:31:00Z</dcterms:modified>
  <cp:revision>2</cp:revision>
  <dc:subject/>
  <dc:title>                                                                16-03-08B</dc:title>
</cp:coreProperties>
</file>