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1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23 - 19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2380570        3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3        0.00810274        3.4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4        0.01891187        2.5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0.05491530        3.9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0        0.10732886        1.15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380        0.379521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799        0.607384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961 m³                         41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04315    449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0.04029    454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0.03809    454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0.03690    443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: No control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3     4     39      72.22     8.6     11.83      14.3     0.054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1     3      41     75.93     8.4     11.31      14.0     0.05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9     1      37     68.52     8.2     13.41      13.7     0.04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3     2      49     90.74     8.4     17.46      13.5     0.048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1     3      37     68.52     7.9     19.20      13.3     0.047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7     4      35     64.81     8.1     15.94      13.2     0.046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7     4      40     74.07     8.1     13.15      13.4     0.046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0     4      42     77.78     8.1     12.44      13.3     0.046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6     4      40     74.07     8.3     11.95      13.2     0.045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5     2      42     77.78     8.2     11.71      13.3     0.045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8     2      42     77.78     8.2     15.80      13.2     0.045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4     2      35     64.81     7.9     19.59      13.4     0.044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1     4      35     64.81     8.2     15.19      13.0     0.044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4     4      40     74.07     8.1     10.93      13.2     0.043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3     1      39     72.22     7.9     12.02      13.2     0.043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6     2      38     70.37     8.3     17.05      12.7     0.043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2     1      39     72.22     8.2     12.31      12.8     0.043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1     2      38     70.37     8.3     11.81      12.8     0.041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1     2      37     68.52     8.1     15.41      12.8     0.041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5     3      37     68.52     7.7     18.93      12.6     0.04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0     2      36     66.67     8.3     12.40      12.6     0.040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7     1      37     68.52     7.8     13.56      12.5     0.039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2     4      28     51.85     7.9     17.49      12.3     0.039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8     3      43     79.63     8.0     12.43      12.3     0.038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5     3      38     70.37     7.6     10.79      12.5     0.03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6     4      42     77.78     7.9     15.13      12.1     0.038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8     4      41     75.93     7.6     18.97      12.2     0.037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4     1      35     64.81     7.5     14.80      12.4     0.03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5     1      36     66.67     7.8     13.13      12.4     0.037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7     4      27     50.00     7.5     14.76      12.0     0.036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4     2      25     46.30     7.8     19.59      11.8     0.036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9     1      41     75.93     7.5     15.98      12.2     0.036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3     1      37     68.52     7.7     10.31      12.2     0.036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 4      40     74.07     7.5     13.82      12.1     0.03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6     1      39     72.22     7.6     16.06      11.9     0.035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3     3      38     70.37     7.9     18.38      11.4     0.034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8     3      39     72.22     7.0     17.04      12.3     0.03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1     1      35     64.81     7.3     13.53      12.2     0.034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3     3      38     70.37     7.5     14.92      11.6     0.033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7     1      43     79.63     7.7     11.16      11.6     0.033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5     3      33     61.11     7.4     20.91      11.3     0.033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0     2      34     62.96     7.7     17.21      11.3     0.03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6     1      36     66.67     7.3     11.82      11.9     0.032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9     2      38     70.37     7.5     17.43      11.5     0.032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9     3      34     62.96     6.8     23.63      11.5     0.030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3     3      34     62.96     7.3     14.82      10.9     0.028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7     2      40     74.07     6.6     28.18      10.4     0.026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1     3      31     57.41     7.3     18.57      10.4     0.02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1800     69.44     7.8     16.13      12.5     0.039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                449    69.29        8.0    14.60      12.9     0.043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                454    70.06        8.0    17.90      12.5     0.040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              454    70.06        7.7    13.64      12.4     0.038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                443    68.36        7.6    17.45      12.1     0.0369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0:00Z</dcterms:created>
  <dc:creator>CAMCORE</dc:creator>
  <dc:description/>
  <dc:language>en-US</dc:language>
  <cp:lastModifiedBy>CAMCORE</cp:lastModifiedBy>
  <dcterms:modified xsi:type="dcterms:W3CDTF">2001-03-16T21:30:00Z</dcterms:modified>
  <cp:revision>2</cp:revision>
  <dc:subject/>
  <dc:title>                                                                16-03-01D</dc:title>
</cp:coreProperties>
</file>