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1-02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01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o Mateus 010-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-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96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59.57633702      1.3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3        110.45183758      6.5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24        135.77453699      3.4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0        254.46887176      3.8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20        532.53237849      1.4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914       2161.976833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309       3265.070891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6.23 m                           16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-01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6.86      628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6.78      587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  6.51      625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6.27      470      Joc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ntrol lots:   There were no controls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1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6       4       53       98.15      7.6      12.66 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0       2       52       96.30      7.3      14.17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8       4       53       98.15      7.2      16.22      1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4       4       54      100.00      7.1      15.37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5       4       54      100.00      7.1      18.24 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4       2       51       94.44      7.1      11.86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16       1       53       98.15      7.0      14.52 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9       2       54      100.00      7.0      11.06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9       4       52       96.30      7.0      16.96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9       3       48       88.89      6.9      16.06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1       2       54      100.00      6.9      16.50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8       2       51       94.44      6.9      14.75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1       2       53       98.15      6.9      15.66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0       3       53       98.15      6.9      18.24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2       3       52       96.30      6.9      16.32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2       2       50       92.59      6.8      13.25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7       2       51       94.44      6.8      13.41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4       4       54      100.00      6.8      13.54 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2       2       52       96.30      6.7      13.81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8       2       53       98.15      6.7      12.06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6       2       54      100.00      6.6      16.48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6       3       53       98.15      6.6      17.83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2       3       51       94.44      6.6      13.15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8       4       53       98.15      6.5      20.11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9       3       53       98.15      6.5      24.65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7       2       53       98.15      6.5      21.25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6       4       54      100.00      6.5      16.75 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4       4       52       96.30      6.4      28.62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2       3       52       96.30      6.4      18.57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4       3       53       98.15      6.4      16.74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9       3       49       90.74      6.4      19.46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2       1       53       98.15      6.4      16.70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0       3       53       98.15      6.3      15.11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7       1       53       98.15      6.3      18.72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8       1       52       96.30      6.3      16.22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7       4       54      100.00      6.3      19.77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0       1       53       98.15      6.3      19.41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5       1       51       94.44      6.3      16.69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7       1       53       98.15      6.3      21.49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-01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4       3       54      100.00      6.2      11.82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4       3       54      100.00      6.2      19.71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4       1       51       94.44      6.1      14.77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3       4       54      100.00      6.1      19.62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8       1       51       94.44      5.4      23.57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2310       97.22      6.6      17.94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Joc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                 628     96.91         6.9     14.90 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                 587     98.82         6.8     19.12 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                 625     96.45         6.5     17.87 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                 470     96.71         6.3     18.97 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29:00Z</dcterms:created>
  <dc:creator>CAMCORE</dc:creator>
  <dc:description/>
  <dc:language>en-US</dc:language>
  <cp:lastModifiedBy>CAMCORE</cp:lastModifiedBy>
  <dcterms:modified xsi:type="dcterms:W3CDTF">2001-03-16T21:29:00Z</dcterms:modified>
  <cp:revision>2</cp:revision>
  <dc:subject/>
  <dc:title>                                                                16-01-02B</dc:title>
</cp:coreProperties>
</file>