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1-0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01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RACRUZ 058-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.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58.22065232      1.3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3         44.98779642      2.7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4        131.61516745      3.5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4        321.57637469      4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52        538.14566012      1.4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062       2158.780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493       3262.396459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18 m                           19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1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28      616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28      623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21      635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4.95      620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s:   There were no control lots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1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3       4       54      100.00      5.9      18.95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6       4       53       98.15      5.9      18.59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8       3       54      100.00      5.7      14.03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5       2       53       98.15      5.7      13.58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3       3       52       96.30      5.7      17.94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4       2       52       96.30      5.7      17.23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2       4       47       87.04      5.6      17.80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8       2       53       98.15      5.6      12.86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5       1       50       92.59      5.6      18.84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3       2       52       96.30      5.5      15.34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1       4       51       94.44      5.5      15.62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5       3       53       98.15      5.5      19.2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1       3       54      100.00      5.5      18.19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7       2       54      100.00      5.4      14.57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0       2       52       96.30      5.4      19.00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4       4       51       94.44      5.4      25.7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1       3       54      100.00      5.4      19.90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6       4       52       96.30      5.4      17.59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9       1       54      100.00      5.3      19.6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5       3       53       98.15      5.3      22.0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7       4       53       98.15      5.3      20.0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3       1       50       92.59      5.2      16.64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6       2       50       92.59      5.2      25.78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1       2       52       96.30      5.2      21.26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7       4       53       98.15      5.2      24.39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5       3       53       98.15      5.2      20.11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1       2       50       92.59      5.1      20.52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3       3       53       98.15      5.1      15.9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7       4       51       94.44      5.1      18.5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0       4       49       90.74      5.1      28.5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3       1       51       94.44      5.1      24.56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6       1       50       92.59      5.0      17.38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4       2       52       96.30      5.0      28.82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9       1       53       98.15      5.0      22.3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3       3       51       94.44      5.0      19.85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8       3       53       98.15      4.9      21.74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7       1       53       98.15      4.8      19.2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7       1       50       92.59      4.8      25.28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9       2       53       98.15      4.8      21.17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6       1       54      100.00      4.8      18.60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9       3       52       96.30      4.7      25.19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1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1       1       50       92.59      4.7      23.70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2       1       53       98.15      4.7      24.2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0       2       50       92.59      4.7      29.48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1       3       53       98.15      4.6      29.08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2       4       51       94.44      4.6      29.58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4       1       52       96.30      4.4      23.8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8       4       51       94.44      4.3      33.52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494       96.22      5.2      22.09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re were no control lots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                 616     95.06         5.3     23.75 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                 623     96.14         5.3     20.83 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                 635     97.99         5.2     21.12 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                 620     95.68         4.9     21.95 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11:00Z</dcterms:created>
  <dc:creator>CAMCORE</dc:creator>
  <dc:description/>
  <dc:language>en-US</dc:language>
  <cp:lastModifiedBy>CAMCORE</cp:lastModifiedBy>
  <dcterms:modified xsi:type="dcterms:W3CDTF">2001-03-16T21:11:00Z</dcterms:modified>
  <cp:revision>2</cp:revision>
  <dc:subject/>
  <dc:title>                                                                16-01-01C</dc:title>
</cp:coreProperties>
</file>