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5-19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5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ENIBR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19.07900526      3.9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193.17819400      8.6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179.25110919      2.2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9        249.97983460      5.2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29        378.32145546      1.4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344       1501.9416666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664       2719.828228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5.7 m                            18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5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Waller  Grouping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6.23      49   * San Ju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A          5.96     604     Yuscar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A          5.89      45   *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A          5.74     103     San Jeronimo (Oaxac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5.71     143     Las Compuer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5.70     331     Candel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5.13     390     El Por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Provenance code: 16 = San Jeronimo (Oaxaca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17 = Candelari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18 = Las Compuer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19 = El Portillo (Ocotepeque)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20 = Yuscar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5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8      20       49       90.74      6.4      16.50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4      20       45       83.33      6.3      14.46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9 #     3       49       90.74      6.2      19.24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2      20       48       88.89      6.2      17.78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1      20       50       92.59      6.2      15.28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5      20       47       87.04      6.1      13.66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6      20       44       81.48      6.0      17.91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8      19       46       85.19      6.0      17.68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8      17       49       90.74      5.9      20.89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9      20       48       88.89      5.9      17.27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0      16       51       94.44      5.9      15.95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8 #     9       45       83.33      5.9      16.87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2      20       51       94.44      5.8      17.33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4      18       51       94.44      5.8      22.33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3      20       48       88.89      5.8      18.66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3      20       48       88.89      5.8      17.90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4      20       43       79.63      5.8      23.86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5      17       49       90.74      5.8      23.73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6      19       53       98.15      5.7      19.43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1      19       51       94.44      5.7      19.64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6      17       49       90.74      5.7      23.14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4      17       49       90.74      5.7      23.68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0      20       41       75.93      5.7      23.05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2      18       46       85.19      5.7      21.27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7      17       46       85.19      5.6      19.42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8      16       52       96.30      5.6      23.16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5      18       46       85.19      5.6      17.43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7      19       47       87.04      5.6      20.92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1      17       48       88.89      5.5      27.18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0      17       41       75.93      5.5      17.75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0      19       45       83.33      5.2      21.71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6      20       42       77.78      5.1      26.53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4      19       38       70.37      4.7      25.84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5      19       39       72.22      4.3      28.32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14      19       36       66.67      4.3      38.1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6      19       35       64.81      3.8      42.8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1665       85.65      5.7      22.49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# Genetic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San Juan Sacatep. 49      90.74      6.2      19.24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Yuscaran         604      86.04      6.0      18.94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San Jeronimo Ch.  45      83.33      5.9      16.87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San Jeron. Oax.  103      95.37      5.7      19.82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Las Compuertas   143      88.27      5.7      20.53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Candelaria       331      87.57      5.7      22.48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El Portillo      390      80.25      5.1      27.78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09:00Z</dcterms:created>
  <dc:creator>CAMCORE</dc:creator>
  <dc:description/>
  <dc:language>en-US</dc:language>
  <cp:lastModifiedBy>CAMCORE</cp:lastModifiedBy>
  <dcterms:modified xsi:type="dcterms:W3CDTF">2001-03-16T21:09:00Z</dcterms:modified>
  <cp:revision>2</cp:revision>
  <dc:subject/>
  <dc:title>                                                                15-15-19A</dc:title>
</cp:coreProperties>
</file>