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7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1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 C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ATE MEASURED: April 199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69.71847991       5.8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2        96.00355165       5.3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96       142.89763386       0.6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8         7.58601473       0.4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61       133.44754464       1.8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660       780.8948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845      1266.663747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40 m                           24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19       34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65      150     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4.59       44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4.58      128      La Lagun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4.58       90     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D         4.43       77      San Juan Sacatepequez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D         4.34       48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D         4.27  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E   D         4.14       50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E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E   D         4.14       40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F       E   D         4.00       45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F       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F       E             3.71       39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F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F                     3.63       50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 (2119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(233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(2843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(282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(2822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52 #    4       34       62.96 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19.79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90     22       26       48.15 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22.81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14     84       49       90.74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31.13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00     22       26       48.15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21.93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08     23       20       37.04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25.72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13     84       52       96.30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28.65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15     84       49       90.74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24.70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135     83       44       81.48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36.22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136     83       46       85.19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29.54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9 #    3       27       50.00       4.5     30.47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07     23       24       44.44       4.5     25.63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92     22       46       85.19       4.4     33.52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06     22       30       55.56       4.4     31.81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 #    3       50       92.59       4.4     38.36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*       48       88.89       4.3     20.33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*       51       94.44       4.3     14.60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58 #    9       40       74.07       4.1     29.63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9 #    2       50       92.59       4.1     25.29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7      *       45       83.33       4.0     12.99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6      *       39       72.22       3.7     11.35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5      *       50       92.59       3.6     17.21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613       70.95       4.5     29.51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  <w:r>
        <w:rPr>
          <w:spacing w:val="-3"/>
        </w:rPr>
        <w:t xml:space="preserve">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is significantly         better ( α=.05 ) than the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        the family mean is significantly better ( α=.05 ) than the average of control lots 998 and 999 as determined by a Dunnett's         one sided t-test.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2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3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83 =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84 =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>Note: Provenances 83 and 84 are not CAMCORE Provenance numbers, the seedlots they represent are not CAMCORE seedlots, also # are genetic control lots not CAMCORE control lots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06:00Z</dcterms:created>
  <dc:creator>CAMCORE</dc:creator>
  <dc:description/>
  <dc:language>en-US</dc:language>
  <cp:lastModifiedBy>CAMCORE</cp:lastModifiedBy>
  <dcterms:modified xsi:type="dcterms:W3CDTF">2001-03-16T21:06:00Z</dcterms:modified>
  <cp:revision>2</cp:revision>
  <dc:subject/>
  <dc:title>                                                                15-10-17A1</dc:title>
</cp:coreProperties>
</file>