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15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 C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7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Portillo (Ocotepeque), Honduras    52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Yuscaran, Honduras                    50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Compuertas, Mexico      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andelaria, Mexico                    3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6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46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43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5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67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48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5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71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60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5-10-15A2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,         39 #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50 #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52 #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Portillo      597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Ocotepeque),    603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614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1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2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3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4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5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6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Yuscaran,        640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641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2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1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2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3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4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5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6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69 #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Compuertas,  585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92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ndelaria,      547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56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9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62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3:00Z</dcterms:created>
  <dc:creator>CAMCORE</dc:creator>
  <dc:description/>
  <dc:language>en-US</dc:language>
  <cp:lastModifiedBy>CAMCORE</cp:lastModifiedBy>
  <dcterms:modified xsi:type="dcterms:W3CDTF">2001-03-16T21:03:00Z</dcterms:modified>
  <cp:revision>2</cp:revision>
  <dc:subject/>
  <dc:title>                                                                15-10-15A2</dc:title>
</cp:coreProperties>
</file>