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5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15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lgeboom C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08.86368018      4.1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4        805.04678360     17.5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112        367.43010681      1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2        339.59531786      5.3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54        508.40465901      1.5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744       2229.81283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164       4536.953136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6.21 m                           18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5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7.48      107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6.91       51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6.83       49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6.79       49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D         6.66      269      Candel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B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D         6.48      443      Yuscar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    D         6.35      223      Las Compuer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    D         6.31       46      San Juan Cop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D         6.17      253      San Jeronimo (Oaxac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5.67      423      El por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5.67       4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5.63       5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F             5.02       51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F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G       F             4.70       51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G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G                     4.47       49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5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#     3       54      100.00      7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85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#     3       53       98.15      7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23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8      17       47       87.04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68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9 #     2       51       94.44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00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6      16       31       57.41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80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1      20       50       92.59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04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8 #     9       49       90.74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17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2 #     4       49       90.74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24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5      17       36       66.67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37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7      17       38       70.37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97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3      20       46       85.19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83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69      18       45       83.33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35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5      20       51       94.44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25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62      17       39       72.22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30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40      20       47       87.04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12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1      17       37       68.52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23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2      20       52       96.30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30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7      19       50       94.34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10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9      17       34       62.96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73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8      16       49       90.74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65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4      18       45       84.91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40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2      18       40       74.07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33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6      17       38       70.37      6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52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41      20       53       98.15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82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23      19       49       90.74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65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85      18       49       90.74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08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96 #    15       46       85.19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21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21      19       45       83.33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12       7.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42      20       48       88.89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02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22      19       51       94.44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83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8      16       43       79.63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03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4      20       47       87.04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31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03      19       54      100.00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05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6      20       49       90.74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37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1      16       44       81.48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98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0      16       44       81.48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61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75      18       44       81.48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55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      *       49       90.74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37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*       52       96.30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0.69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5      16       42       77.78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15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15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4      19       40       74.07      5.1      24.03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51       94.44      5.0      14.40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6      19       41       77.36      4.8      32.13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5      19       47       87.04      4.7      29.27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51       94.44      4.7      13.63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4      19       46       85.19      4.5      27.5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      *       49       90.74      4.5      16.93       7.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913       84.46      6.4      22.78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  <w:r>
        <w:rPr>
          <w:spacing w:val="-3"/>
        </w:rPr>
        <w:t xml:space="preserve">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is significantly         better ( α=.05 ) than the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        the family mean is significantly better ( α=.05 ) than the average of control lots 998 and 999 as determined by a Dunnett's         one sided t-test.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5 = San Juan Copa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6 = San Jeronimo (Oaxaca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7 = Candelari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Las Compuer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9 = El Portillo (Ocotepeque)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0 = Yuscar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42:00Z</dcterms:created>
  <dc:creator>CAMCORE</dc:creator>
  <dc:description/>
  <dc:language>en-US</dc:language>
  <cp:lastModifiedBy>CAMCORE</cp:lastModifiedBy>
  <dcterms:modified xsi:type="dcterms:W3CDTF">2001-03-13T22:42:00Z</dcterms:modified>
  <cp:revision>2</cp:revision>
  <dc:subject/>
  <dc:title>                                                                15-10-15A1</dc:title>
</cp:coreProperties>
</file>