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15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Wilgeboom C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95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Portillo (Ocotepeque), Honduras    85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Yuscaran, Honduras                    85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Copala, Mexico    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Compuertas, Mexico                7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andelaria, Mexico         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Oaxaca), Mexico         62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67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78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1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91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2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67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62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78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4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15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 39 #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catepequez,     50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Guatemala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458 #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(Chiapas)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Mexico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352 #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de Copa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Honduras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Portillo      597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Ocotepeque),    60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614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1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3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4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5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Yuscaran,        640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64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2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2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3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4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5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656        81.4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69 #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Guatemala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496 #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pal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Mexico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Compuertas,  569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575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5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2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4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andelaria,      545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547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1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6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8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9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62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508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Oaxaca),        510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516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21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5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8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1"/>
          <w:sz w:val="14"/>
        </w:rPr>
        <w:t># Genetic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41:00Z</dcterms:created>
  <dc:creator>CAMCORE</dc:creator>
  <dc:description/>
  <dc:language>en-US</dc:language>
  <cp:lastModifiedBy>CAMCORE</cp:lastModifiedBy>
  <dcterms:modified xsi:type="dcterms:W3CDTF">2001-03-13T22:41:00Z</dcterms:modified>
  <cp:revision>2</cp:revision>
  <dc:subject/>
  <dc:title>                                                                15-10-15A1</dc:title>
</cp:coreProperties>
</file>