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9.88567421      4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464.48851548     12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300.39234720      1.9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 238.01291646      2.6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76        713.55714049      1.6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096       2472.36050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617       4469.374075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28 m                           2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64      763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4      371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0      119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33      53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6       43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3      548      Tapiqu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39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24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10       47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94       48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82       47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3       4       43       79.63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7.41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5       9       38       71.70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4.30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5       4       52       96.30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2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1      12       44       81.48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5.1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8       4       44       84.62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8.9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1       4       49       90.74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6.68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2      12       40       75.47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9.22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80       9       46       85.19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7.15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7       4       52       96.30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5.6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6       4       44       81.48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7.6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0       4       46       86.79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5.0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1       4       54      100.0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3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83       4       52       96.30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0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8       4       50       94.34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7.0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45       83.33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9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47       88.68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39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9       9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0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24       6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4.2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3       4       49       90.7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8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2       4       47       87.0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4.7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9       9       48       90.57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2.2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9       9       47       87.0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2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8      12       47       87.04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4.5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40       75.47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0.1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0       6       47       87.0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2.8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2       4       42       79.25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16.7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1       6       43       79.63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8.1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1       9       50       92.59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0.5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43       79.63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4.8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6       4       47       87.04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1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9       4       47       88.68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8.2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7       6       45       83.33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5.1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2      12       46       85.19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4.7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#     2       43       79.63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6.52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3      12       49       90.7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2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27       6       43       79.63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30.5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7       9       39       72.22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9.3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2       6       43       79.63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39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5       6       46       85.19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1.04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0      12       50       92.59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23.36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 #     3       31       58.49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5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8       9       45       84.91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98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15       6       40       74.07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7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6       6       42       77.78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7.02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9      12       48       88.89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0       9       44       81.48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45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1       6       43       81.13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17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73       4       45       84.91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5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03       6       35       64.81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8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6       9       51       94.44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56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3       6       37       68.52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4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4.44      4.4      22.95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38       70.37      4.4      27.09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9       6       40       74.07      4.3      30.0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94.44      4.2      19.1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7       88.68      4.1      17.82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8       88.89      3.9      16.81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7       87.04      3.8      15.53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374       83.39      5.4      23.86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Tapiquil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/>
        <w:t>12 = La Cañada, Mexico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40:00Z</dcterms:created>
  <dc:creator>CAMCORE</dc:creator>
  <dc:description/>
  <dc:language>en-US</dc:language>
  <cp:lastModifiedBy>CAMCORE</cp:lastModifiedBy>
  <dcterms:modified xsi:type="dcterms:W3CDTF">2001-03-13T22:40:00Z</dcterms:modified>
  <cp:revision>2</cp:revision>
  <dc:subject/>
  <dc:title>                                                                15-10-08B2</dc:title>
</cp:coreProperties>
</file>