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8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94.67088818      1.1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351.89621432      3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8        796.51427711      3.6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0        152.05739038      1.0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54        988.58177173      1.8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82       2281.153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82       4721.132143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83 m                           25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7      380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94       32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92       98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89      532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4.77      395      Tapiqu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     4.59       50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4.58      303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     4.02       47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C         3.98       46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C         3.87       52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C         3.64       48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2      12       30       60.00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8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2      12       34       62.96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46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80       4       35       64.81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0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7      12       29       53.7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9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6      12       39       72.22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4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3      12       30       55.56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83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6       4       23       42.59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8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1      12       41       75.93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8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3      12       48       88.89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4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9      12       47       87.04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9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0      12       43       79.63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9.35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83       4       35       64.81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84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39       72.22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5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3       4       19       35.19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80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8       4       31       57.41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7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0       9       19       35.19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51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7       9       25       46.3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2       6       27       50.00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2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1       6       32       59.26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6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2       4       32       59.26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4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8      12       39       72.22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7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8       9       26       48.15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3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#     2       32       59.2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5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32       59.2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51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7       4       37       68.52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79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1       6       30       55.5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04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24       6       30       55.56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38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2       4       31       57.41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39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3       6       33       61.11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57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9       9       27       50.00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1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3       6       18       33.33      4.8      30.1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8       4       30       55.56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5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3       4       30       55.56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5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7       6       41       75.93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9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81       4       35       64.81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60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5       9       27       50.00      4.8      38.63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0       6       37       68.52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91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9       4       36       66.67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7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5       6       34       66.67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24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3       4       28       51.85      4.7      22.7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8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9       6       25       46.30      4.7      35.6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9       9       32       59.26      4.7      33.36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9       9       30       55.56      4.6      40.12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6       4       31       57.41      4.6      30.08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0       92.59      4.6      28.46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5       4       31       57.41      4.6      39.2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71       4       35       64.81      4.6      24.53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6       6       27       50.00      4.5      46.3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27       6       35       64.81      4.5      46.24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8 #     9       22       40.74      4.5      41.4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5       6       26       48.15      4.4      41.3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#     3       27       50.00      4.4      41.46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0       9       16       29.63      4.3      39.1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1       4       33       61.11      4.2      41.9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1       9       23       42.59      4.1      44.4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 9       27       50.00      4.1      35.31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7       87.04      4.0      25.8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6       85.19      4.0      29.10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9       29       53.70      4.0      41.34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52       96.30      3.9      16.0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8       88.89      3.6      17.17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740       57.67      4.9      31.77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Tapiquil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39:00Z</dcterms:created>
  <dc:creator>CAMCORE</dc:creator>
  <dc:description/>
  <dc:language>en-US</dc:language>
  <cp:lastModifiedBy>CAMCORE</cp:lastModifiedBy>
  <dcterms:modified xsi:type="dcterms:W3CDTF">2001-03-13T22:39:00Z</dcterms:modified>
  <cp:revision>2</cp:revision>
  <dc:subject/>
  <dc:title>                                                                15-10-08B1</dc:title>
</cp:coreProperties>
</file>