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8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Cañada, Mexico                     7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5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54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apiquil, Honduras                    54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45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43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58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5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54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58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60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68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71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15-10-08B1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Cañada,       441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42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3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6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8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0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2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7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38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        349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53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6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1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2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3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5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6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1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2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3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7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8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0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1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3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 39 #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46 #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 50 #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apiquil,        300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01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3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2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5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9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4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7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1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5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6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7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10-08B1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78 #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,       459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60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1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2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9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5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6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7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8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9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0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38:00Z</dcterms:created>
  <dc:creator>CAMCORE</dc:creator>
  <dc:description/>
  <dc:language>en-US</dc:language>
  <cp:lastModifiedBy>CAMCORE</cp:lastModifiedBy>
  <dcterms:modified xsi:type="dcterms:W3CDTF">2001-03-13T22:38:00Z</dcterms:modified>
  <cp:revision>2</cp:revision>
  <dc:subject/>
  <dc:title>                                                                15-10-08B1</dc:title>
</cp:coreProperties>
</file>