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7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riti 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6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Cañada, Mexico                     54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Valle de Angeles, Honduras            4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48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6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6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52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61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64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54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61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45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7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78 #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339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e Copan,        341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342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3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4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8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0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1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2 #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4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7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8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7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8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9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Cañada,       438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439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5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6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7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8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9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1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2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3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4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,         39 #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 46 #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0 #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Valle de         413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ngeles,         417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425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4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5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6        2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458 #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459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0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1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2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3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4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5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6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7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8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1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2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3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4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1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1"/>
          <w:sz w:val="14"/>
        </w:rPr>
        <w:t>*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33:00Z</dcterms:created>
  <dc:creator>CAMCORE</dc:creator>
  <dc:description/>
  <dc:language>en-US</dc:language>
  <cp:lastModifiedBy>CAMCORE</cp:lastModifiedBy>
  <dcterms:modified xsi:type="dcterms:W3CDTF">2001-03-13T22:33:00Z</dcterms:modified>
  <cp:revision>2</cp:revision>
  <dc:subject/>
  <dc:title>                                                                15-10-07A2</dc:title>
</cp:coreProperties>
</file>