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SITE NAME: Swartfonte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37.13450213      2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0         50.52651863      3.0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80        134.30310736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7        109.52973304      1.6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50        441.58738618      1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933       1151.734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318       2030.119636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21 m                           26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56       74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55       83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34      165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28      330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25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22  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18       34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  4.14      394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D   C         3.83       45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C         3.67       47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3.49       41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6       9       21       38.89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52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4      14       30       55.56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79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4      12       21       38.89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30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30       55.56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73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17       31.48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2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8 #     9       19       35.19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53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2 #     4       23       42.59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26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9       9       25       46.30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34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1       4       21       38.89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49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25      14       43       79.63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3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7       4       34       62.96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80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3      12       15       27.78      4.6      36.21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3       9       27       50.00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4       4       33       61.11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7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9      12       16       29.63      4.5      25.30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5       9       26       48.15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4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2      12       11       20.37      4.5      21.16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6      12        7       12.96      4.4      27.7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1       9       21       38.89      4.4      30.1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7      14       26       48.15      4.3      37.24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3       4       23       42.59      4.3      27.7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7       4       31       57.41      4.3      30.8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2       9       23       42.59      4.3      28.77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3       98.15      4.3      15.21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3       9       25       46.30      4.2      29.73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3       98.15      4.2      20.3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8      12       13       24.07      4.2      24.00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8 #     2       34       62.96      4.2      33.18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8       4       26       48.15      4.2      27.49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0       9       21       38.89      4.1      21.65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2       9       19       35.19      4.1      23.6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#     3       27       50.00      4.0      29.80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1       9       27       50.00      4.0      30.7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6      14       11       20.37      4.0      26.34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9       26       48.15      4.0      35.15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4       4       28       51.85      4.0      30.3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0       4       35       64.81      4.0      33.85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5      14       28       51.85      3.9      34.1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5       83.33      3.8      21.7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1       4       27       50.00      3.8      34.82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9       4       39       72.22      3.8      34.14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3      14       27       50.00      3.8      27.19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1       9       21       38.89      3.8      47.49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8       4       44       81.48      3.7      29.07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8       4       30       55.56      3.7      35.4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7       87.04      3.7      16.51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8       9       29       53.70      3.6      39.0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1       75.93      3.5      25.6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080       46.51      4.3      30.5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        better ( α=.05 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 ) than the average of control lots 998 and 999 as determined by a Dunnett's         one sided t-test.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 Chiapas 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La Can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/>
        <w:t>14 = Valle de Angeles, Honduras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32:00Z</dcterms:created>
  <dc:creator>CAMCORE</dc:creator>
  <dc:description/>
  <dc:language>en-US</dc:language>
  <cp:lastModifiedBy>CAMCORE</cp:lastModifiedBy>
  <dcterms:modified xsi:type="dcterms:W3CDTF">2001-03-13T22:32:00Z</dcterms:modified>
  <cp:revision>2</cp:revision>
  <dc:subject/>
  <dc:title>                                                                15-10-07A1</dc:title>
</cp:coreProperties>
</file>