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ienega de León, Mexico   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apilla, Mexico                      7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Monte Cristo, Mexico                  7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ltamirano, Mexico                    69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84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78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7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80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8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73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7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ienega,         234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235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apilla,        17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76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7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8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0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2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7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5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7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3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5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onte Cristo,    212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213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5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6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8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0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3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9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ltamirano,      252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256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3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8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9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1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2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5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2.5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7:00Z</dcterms:created>
  <dc:creator>CAMCORE</dc:creator>
  <dc:description/>
  <dc:language>en-US</dc:language>
  <cp:lastModifiedBy>CAMCORE</cp:lastModifiedBy>
  <dcterms:modified xsi:type="dcterms:W3CDTF">2001-03-13T22:27:00Z</dcterms:modified>
  <cp:revision>2</cp:revision>
  <dc:subject/>
  <dc:title>                                                                15-10-03B2</dc:title>
</cp:coreProperties>
</file>