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3B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5-10-03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Wilgeboom C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7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9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31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Nov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Monte Cristo, Mexico                  8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Altamirano, Mexico                    69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ienega de Leon, Mexico               66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apilla, Mexico                      63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64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64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5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69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59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69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87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93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90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-10-03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onte Cristo,    207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208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2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3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5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6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8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0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3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9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Altamirano,      252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254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6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60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63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66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68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69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1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4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6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2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5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ienega,         234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235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1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6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7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 xml:space="preserve">248        44.4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oapilla,        173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176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7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8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80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82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84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87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89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1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2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5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7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9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3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5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3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comm. control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26:00Z</dcterms:created>
  <dc:creator>CAMCORE</dc:creator>
  <dc:description/>
  <dc:language>en-US</dc:language>
  <cp:lastModifiedBy>CAMCORE</cp:lastModifiedBy>
  <dcterms:modified xsi:type="dcterms:W3CDTF">2001-03-13T22:26:00Z</dcterms:modified>
  <cp:revision>2</cp:revision>
  <dc:subject/>
  <dc:title>                                                                15-10-03B1</dc:title>
</cp:coreProperties>
</file>