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atumbla, Honduras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90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86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arcala, Honduras                     83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bán, Guatemala                      77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82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79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3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84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4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5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2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bán,            1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12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         74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         87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1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,        35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38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9 #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0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9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0 #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4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7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62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6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7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2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5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8 #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9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arcala,          9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  98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5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8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2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3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9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Tatumbla,        13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 136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4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0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3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2:00Z</dcterms:created>
  <dc:creator>CAMCORE</dc:creator>
  <dc:description/>
  <dc:language>en-US</dc:language>
  <cp:lastModifiedBy>CAMCORE</cp:lastModifiedBy>
  <dcterms:modified xsi:type="dcterms:W3CDTF">2001-03-13T22:22:00Z</dcterms:modified>
  <cp:revision>2</cp:revision>
  <dc:subject/>
  <dc:title>                                                                15-10-02A2</dc:title>
</cp:coreProperties>
</file>