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1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10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Dukuduk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8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69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00.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ne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311.83068415      8.8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7         80.11691613      2.61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6        246.02266475      4.1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3         98.22469054      2.1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44        361.32911901      2.2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913        899.965833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371       2371.649793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3.35 m                           20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Waller-Duncan multiple comparison procedur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Control 997        46     85.19     3.6       16.58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Coban             522     87.88     3.6       29.99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Control 998        45     83.33     3.6       18.18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San Juan Sacat.   521     88.01     3.4       27.88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Control 999        43     79.63     3.3       18.80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Tatumbla          316     83.60     3.3       33.21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Marcala           419     86.21     3.2       29.66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San Jeronimo      460     85.50     3.1       30.30 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Control lots:   997 = P. ell. 28430 seed orchard mix, Futululu F.R.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98 = P. ell. 21198 comm. coll., Kwambonambi S.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99 = P. ell. 23302 seed orchard mix, Wilgeboom S.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6       1       48       88.89      3.8      29.86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       1       50       92.59      3.8      29.86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9 #     3       47       87.04      3.8      25.45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4       3       49       90.74      3.7      27.48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8       1       45       83.33      3.7      32.30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       1       47       87.04      3.7      30.19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2       1       38       70.37      3.7      30.97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6       3       49       90.74      3.7      25.66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46       85.19      3.6      16.58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2       3       51       94.44      3.6      29.26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0 #     3       45       83.33      3.6      30.56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8       7       50       92.59      3.6      30.52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       1       51       94.44      3.6      28.82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       1       44       81.48      3.6      27.02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45       83.33      3.6      18.18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3       2       40       75.47      3.5      26.49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4       5       45       83.33      3.5      30.02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       1       51       94.44      3.5      33.95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       1       49       90.74      3.4      30.44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3       5       47       87.04      3.4      36.18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8       3       47       87.04      3.4      22.81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7       5       46       85.19      3.4      20.11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       1       51       94.44      3.4      25.59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7       7       45       83.33      3.4      33.90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6       3       48       90.57      3.3      24.28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3       2       45       83.33      3.3      27.72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7       5       47       87.04      3.3      30.42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1       3       46       86.79      3.3      29.66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4       1       48       88.89      3.3      27.77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7       3       45       83.33      3.3      30.08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3       7       51       94.44      3.3      26.38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43       79.63      3.3      18.80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60       7       45       83.33      3.3      34.23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51       7       45       83.33      3.2      33.74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3       2       38       70.37      3.2      29.81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62       7       43       79.63      3.2      34.85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6       5       48       88.89      3.2      36.58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0       2       44       81.48      3.2      32.92 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2       5       48       88.89      3.2      25.51 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6 #     3       44       81.48      3.2      22.72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6       5       43       79.63      3.1      26.73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6       2       51       94.44      3.1      30.47 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1       5       46       85.19      3.1      24.87 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8       2       49       90.74      3.1      29.28 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1       2       49       90.74      3.1      30.86 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9 #     2       49       92.45      3.0      28.98 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8       5       49       90.74      3.0      29.76 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1       2       49       90.74      2.9      32.36 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2       3       50       92.59      2.9      26.24 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5       7       37       68.52      2.8      38.93 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6       2       46       85.19      2.6      26.85       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OVERALL          2238       86.48      3.3      30.44       3.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 # are genetic controls.  There was no significant difference between         the family means and the average of control lots 997 and 999 as determined by a Dunnett's one sided t-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Cob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 = Marcal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7 = Tatumbl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20:00Z</dcterms:created>
  <dc:creator>CAMCORE</dc:creator>
  <dc:description/>
  <dc:language>en-US</dc:language>
  <cp:lastModifiedBy>CAMCORE</cp:lastModifiedBy>
  <dcterms:modified xsi:type="dcterms:W3CDTF">2001-03-13T22:20:00Z</dcterms:modified>
  <cp:revision>2</cp:revision>
  <dc:subject/>
  <dc:title>                                                                15-10-01B</dc:title>
</cp:coreProperties>
</file>