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1A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10-0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wartfonte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0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19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92.47245643      7.7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9        159.95252030     11.9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72        107.25535537      0.8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6        136.67697042      1.7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97        513.66225150      1.23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095       1538.9778333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527       2716.529155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4.88 m                           24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26      295      Co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5.15      239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C         5.05      272      San Juan Sacatepeque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    C         4.81      258      Marc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 xml:space="preserve">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C         4.76      237      Tatumb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  4.30       49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     4.26       49    * Control 99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     4.05       39    * Control 99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     3.96       47    * Control 995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  3.94       43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RSA, comm. control 211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  233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  284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282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282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4       1       21       38.89      6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00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76       2       25       46.30      5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35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0 #     3       23       42.59      5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86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83       2       20       37.04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11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1       1       25       46.30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52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73       2       21       38.89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53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6       3       25       46.30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47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6       3       24       44.44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4.80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80       2       25       46.30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1.32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71       2       24       44.44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5.31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01       5       20       37.04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15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8       1       31       57.41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9.03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2       1       24       44.44      5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4.17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4       1       25       46.30      5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29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3       1       23       42.59      5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3.25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6       1       29       53.70      5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7.72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6       2       24       44.44      5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37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02       5       40       74.07      5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6.32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51       7       31       57.41      5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30.43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9 #     3       18       33.33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79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8       3       25       46.30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76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62       7       31       57.41      5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9.66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6 #     3       27       50.00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9.05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9 #     2       18       33.33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88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8       1       32       59.26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37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7       1       26       48.15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73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5       5       23       42.59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10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2       1       29       53.70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2.84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47       7       27       50.00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44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2       3       21       38.89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72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88       2       24       44.44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4.88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6       1       30       55.56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74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2       3       25       46.30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3.08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40       7       17       31.48      4.9      26.34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60       7       31       57.41      4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90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7       5       24       44.44      4.8      25.39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7       5       23       42.59      4.8      23.57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43       7       27       50.00      4.7      32.60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6       5       25       46.30      4.7      20.06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4       5       27       50.00      4.7      23.42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48       7       24       44.44      4.7      27.58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8       5       26       48.15      4.7      25.71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4       3       27       50.00      4.7      22.83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1       3       22       40.74      4.7      28.12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7       3       35       64.81      4.6      31.54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3       7       24       44.44      4.5      31.22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1       2       34       62.96      4.5      25.95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6       5       27       50.00      4.4      32.19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3       2       24       44.44      4.3      36.37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99       49       90.74      4.3      19.14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99       49       90.74      4.3      24.53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3       5       23       42.59      4.2      35.06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99       39       72.22      4.0      19.58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5      99       47       87.04      4.0      18.20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6      99       43       79.63      3.9      14.52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45       7       25       46.30      3.8      38.65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1301       47.24      5.0      27.13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 xml:space="preserve">The overall values do not include control lots. # are genetic controls. 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                significantly better than ( α=.05 ) than the average of control lots 996 and 997 as determined by Dunnett's one sided t-test.        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( α=.05 ) than the average of control lots 998 and 999 as           determined by Dunnett's one sided t-test.  No symbol indicates that there is no significant difference between the control        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Coba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Juan Sacatepequez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 = Marcal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7 = Tatumbl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19:00Z</dcterms:created>
  <dc:creator>CAMCORE</dc:creator>
  <dc:description/>
  <dc:language>en-US</dc:language>
  <cp:lastModifiedBy>CAMCORE</cp:lastModifiedBy>
  <dcterms:modified xsi:type="dcterms:W3CDTF">2001-03-13T22:19:00Z</dcterms:modified>
  <cp:revision>2</cp:revision>
  <dc:subject/>
  <dc:title>                                                                15-10-01A1</dc:title>
</cp:coreProperties>
</file>