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 D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bán, Guatemala              52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San Jeronimo, Guatemala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San Juan Sacatepequez, Guat.  51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Marcala, Honduras             56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Tatumbla, Honduras            48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69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57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36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32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48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42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56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73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65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obán,            2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  4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6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7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8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San Juan,        31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 36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7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9 #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2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4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6 #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8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0 #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2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6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San Jeronimo,    61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 63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6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9 #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1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3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6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0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3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8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arcala,         93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 94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5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6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7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1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2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6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7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8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Tatumbla,       133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140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3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5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7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1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0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2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1"/>
          <w:sz w:val="14"/>
        </w:rPr>
        <w:t>#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17:00Z</dcterms:created>
  <dc:creator>CAMCORE</dc:creator>
  <dc:description/>
  <dc:language>en-US</dc:language>
  <cp:lastModifiedBy>CAMCORE</cp:lastModifiedBy>
  <dcterms:modified xsi:type="dcterms:W3CDTF">2001-03-13T22:17:00Z</dcterms:modified>
  <cp:revision>2</cp:revision>
  <dc:subject/>
  <dc:title>                                                                15-10-01A1</dc:title>
</cp:coreProperties>
</file>