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4-01-02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EIGHT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4-01-02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Aracruz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Pon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1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8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4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7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4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360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November 19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November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Eight 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 0.00078179       2.07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PROV                7         0.00929433      28.16 **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55         0.00259322       1.62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48         0.00355824       2.54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REP*FAM(PROV)     379         0.01104936       0.53 n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1939         0.10729808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2436         0.134120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0.01189 m³                         62.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14-01-02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EIGHT YEAR PROVENANCE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A             0.01568    390      Yucu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 xml:space="preserve">B                   0.01318    319      Dipilto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C             0.01172     39    * Control PO-B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 xml:space="preserve">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C             0.01147    333      Mal Pas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 xml:space="preserve">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C             0.01142    330      Valle de Angel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 xml:space="preserve">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C             0.01118    359      Siguatepeq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 xml:space="preserve">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D     C             0.01042    313      San Luis Jilotepeq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 xml:space="preserve">D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 xml:space="preserve">D                   0.00942    354      Cerro Bonete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 xml:space="preserve">* Control lots:   PO-BR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oocarpa</w:t>
      </w:r>
      <w:r>
        <w:rPr>
          <w:spacing w:val="-3"/>
        </w:rPr>
        <w:t xml:space="preserve"> Agudos, Brasi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4-01-02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b/>
          <w:spacing w:val="-3"/>
        </w:rPr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</w:t>
      </w:r>
      <w:r>
        <w:rPr>
          <w:spacing w:val="-3"/>
        </w:rPr>
        <w:t>Height              D.B.H. 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  <w:u w:val="single"/>
        </w:rPr>
        <w:t>Fam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3/76/05     7    45      83.33    11.4     13.04      19.0     0.165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44/79/11   12    45      83.33    10.2     19.78      18.7     0.144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1/76/11     9    50      92.59    12.5     17.46      18.2     0.136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1/76/12     9    51      94.44    12.4     12.62      18.3     0.129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44/79/09   12    39      72.22    10.8     15.73      18.9     0.126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3/76/11     7    41      85.42    12.1     12.08      18.0     0.1241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1/76/15     9    50      92.59    12.4     11.54      17.7     0.123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1/76/14     9    47      87.04    12.3     13.90      17.3     0.1213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1/76/01     9    48      88.89    12.2     14.70      17.3     0.119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44/79/12   12    37      68.52    11.0     15.34      17.9     0.115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44/79/06   12    35      64.81    10.5     18.44      18.1     0.112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1/76/10     9    47      87.04    11.9     15.82      17.1     0.112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44/79/02   12    48      88.89    10.3     11.68      18.5     0.111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3/76/12     7    34      70.83    11.1     18.13      17.3     0.110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3/76/10     7    38      70.37    11.1     23.91      17.2     0.110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1/76/08     9    48      88.89    12.2     11.71      16.9     0.110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1/76/03     9    49      90.74    12.2     13.73      16.5     0.1077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44/79/07   12    43      79.63    10.5     17.73      17.6     0.1063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43/79/17    6    43      79.63    11.0     15.90      17.0     0.105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48/79/02   13    41      75.93    11.0     20.60      16.6     0.103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3/76/08     7    35      72.92    10.8     14.99      16.9     0.1000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48/79/12   13    46      85.19    10.3     14.75      16.9     0.0972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3/76/03     7    45      83.33    10.7     22.87      16.3     0.0971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48/79/03   13    38      70.37    10.5     15.25      16.5     0.0942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27/78/01   10    44      81.48    10.2     20.55      16.0     0.0916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3/76/02     7    41      75.93    10.5     14.96      16.5     0.091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3/76/01     7    40      74.07    10.6     24.87      15.5     0.090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PO-BR       *    39      72.22    10.4     14.93      16.1     0.090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44/79/10   12    38      70.37     9.9     21.00      16.2     0.0887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27/78/17   10    48      88.89    10.4     15.59      15.9     0.0883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44/79/08   12    48      88.89     9.9     12.44      16.7     0.0877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94         11    48      88.89    10.0     15.00      15.8     0.0825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43/79/19    6    47      87.04    10.4     15.26      15.4     0.0806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115        11    46      85.19     9.5     20.83      15.5     0.078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95         11    40      74.07     9.6     21.70      15.3     0.078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48/79/11   13    41      75.93     9.9     20.69      15.3     0.0782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48/79/01   13    41      75.93     9.9     18.66      15.2     0.078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102        11    48      88.89    10.0     19.86      14.9     0.0775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48/79/10   13    37      68.52    10.2     14.54      15.1     0.0767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14-01-02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b/>
          <w:spacing w:val="-3"/>
        </w:rPr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</w:t>
      </w:r>
      <w:r>
        <w:rPr>
          <w:spacing w:val="-3"/>
        </w:rPr>
        <w:t>Height              D.B.H. 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  <w:u w:val="single"/>
        </w:rPr>
        <w:t>Fam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48/79/08   13    48      88.89    10.3     12.92      14.9     0.076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93         11    47      87.04    10.3     15.10      14.9     0.073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110        11    35      64.81     9.4     24.03      14.5     0.0737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43/79/04    6    45      83.33    10.2     14.07      14.7     0.072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43/79/16    6    46      85.19     9.8     23.14      14.2     0.0695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43/79/03    6    44      81.48    10.0     18.06      14.3     0.069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27/78/10   10    48      88.89     9.4     20.90      14.4     0.069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43/79/10    6    47      87.04     9.5     19.58      14.4     0.068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27/78/07   10    48      88.89     9.4     21.69      14.8     0.068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119        11    49      90.74     9.4     17.84      14.5     0.066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43/79/14    6    44      81.48     9.5     21.58      14.1     0.066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27/78/02   10    41      85.42     9.2     22.81      14.2     0.064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43/79/22    6    43      79.63    10.0     15.57      13.8     0.063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48/79/07   13    38      70.37     9.5     16.72      13.7     0.061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27/78/03   10    44      81.48     9.0     21.31      13.8     0.0604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27/78/14   10    40      74.07     9.1     23.96      13.5     0.057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27/78/16   10    41      75.93     8.3     25.74      12.4     0.046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OVERALL     2398      81.40    10.5     19.89      16.0     0.092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1"/>
          <w:sz w:val="14"/>
        </w:rPr>
        <w:t xml:space="preserve">Note: Tree volume with bark was calculated using a formula for juvenile trees: Volume (m³) = 0.00003*D²*H, wher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1"/>
          <w:sz w:val="14"/>
        </w:rPr>
      </w:pPr>
      <w:r>
        <w:rPr>
          <w:rFonts w:eastAsia="Courier New"/>
          <w:spacing w:val="-1"/>
          <w:sz w:val="14"/>
        </w:rPr>
        <w:t xml:space="preserve">               </w:t>
      </w:r>
      <w:r>
        <w:rPr>
          <w:spacing w:val="-1"/>
          <w:sz w:val="14"/>
        </w:rPr>
        <w:t>D=DBH in centimeters and H=total height in mete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1"/>
          <w:sz w:val="14"/>
        </w:rPr>
      </w:pPr>
      <w:r>
        <w:rPr>
          <w:spacing w:val="-1"/>
          <w:sz w:val="1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1"/>
          <w:sz w:val="14"/>
        </w:rPr>
        <w:t xml:space="preserve">             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Provenance code:  6 = Siguatepeque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7 = Dipilto, Nicaragu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9 = Yucul, Nicaragu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10 = Cerro Bonete,Nicaragu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11 = San Luis Jilotepeque, Q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12 = Mal Paso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13 = Valle de Angeles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</w:t>
      </w:r>
    </w:p>
    <w:p>
      <w:pPr>
        <w:sectPr>
          <w:type w:val="nextPage"/>
          <w:pgSz w:w="12240" w:h="15840"/>
          <w:pgMar w:left="576" w:right="576" w:gutter="0" w:header="0" w:top="72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continuous"/>
      <w:pgSz w:w="12240" w:h="15840"/>
      <w:pgMar w:left="576" w:right="576" w:gutter="0" w:header="0" w:top="72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20:10:00Z</dcterms:created>
  <dc:creator>CAMCORE</dc:creator>
  <dc:description/>
  <dc:language>en-US</dc:language>
  <cp:lastModifiedBy>Lab Manager</cp:lastModifiedBy>
  <dcterms:modified xsi:type="dcterms:W3CDTF">2013-11-08T20:10:00Z</dcterms:modified>
  <cp:revision>2</cp:revision>
  <dc:subject/>
  <dc:title>14-01-02A</dc:title>
</cp:coreProperties>
</file>