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 ( PCC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G. F. Faisqueira - 61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.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7.35162105      1.2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34.13342891      7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4         31.99703406      1.1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4         21.19944049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96         62.93756495      1.1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394        233.487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582        422.133379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26 m                           34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2.74       59     * Control 99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2.54       53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2.31      160 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2.23      145 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2.11       39 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  1.92       90 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  1.91       37 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2      21        5        9.26      3.1      16.9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9       47.58      2.7      29.83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5        5        9.26      2.6      29.98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3       98.15      2.5      19.04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18       22       40.74      2.5      39.69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24       44.44      2.4      37.74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18       21       40.38      2.4      38.44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1      10       23       42.59      2.4      44.59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2      10       26       50.00      2.4      36.36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2      10       22       40.74      2.4      52.04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4      18       27       50.00      2.3      38.45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19       35.19      2.3      38.48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6      10        9       16.67      2.2      43.06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5        3        5.56      2.2      42.88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      18       14       25.93      2.2      41.39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10       17       31.48      2.1      36.25 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8      18       15       27.78      2.1      38.53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6      21       13       24.07      2.1      37.78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0      22        3        5.56      2.1      45.53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7      21       14       25.93      2.1      41.01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8      10       20       37.04      2.1      31.79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2      18       16       29.63      2.1      47.71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5       14       28.00      2.1      20.31 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5        5       11.63      2.1      41.83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8      22       14       25.93      2.1      39.38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      18       22       40.74      2.1      33.10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5        4        7.41      2.0      39.58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5        2        3.70      2.0       7.07 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8      21       12       23.08      2.0      25.46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0      21       12       22.22      1.9      23.62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7      22        8       14.81      1.8      43.39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5        6       11.11      1.8      57.52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21        7       12.96      1.7      35.19 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1      22       12       22.22      1.7      35.08 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21        6       11.11      1.7      47.50 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8      21        2        3.70      1.6       4.56       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3      21        6       11.11      1.5      25.40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4      21        5       10.42      1.5      50.42 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 8       14.81      1.5      37.22 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21        5        9.26      1.5      23.45 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4      21        3        5.08      1.2       8.33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5        0        0.00       .         . 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 5        0        0.00       .         . 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18        0        0.00       .         .         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471       21.43      2.2      39.82 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PROV                  N    PERCSURV    MEANHT        CV    MEANDB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9     47.58         2.7     29.83 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3     98.15         2.5     19.04 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160     37.21         2.3     40.20 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                145     33.26         2.2     40.08 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 39      8.28         2.1     33.40 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                 90     13.95         1.9     37.32  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                 37     17.13         1.9     38.91        2.5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10:00Z</dcterms:created>
  <dc:creator>CAMCORE</dc:creator>
  <dc:description/>
  <dc:language>en-US</dc:language>
  <cp:lastModifiedBy>CAMCORE</cp:lastModifiedBy>
  <dcterms:modified xsi:type="dcterms:W3CDTF">2001-03-13T22:10:00Z</dcterms:modified>
  <cp:revision>2</cp:revision>
  <dc:subject/>
  <dc:title/>
</cp:coreProperties>
</file>