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26-42A1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3-26-42A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 xml:space="preserve"> - high elev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Klabin Do Parana Agro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Imbauzinho 124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6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5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8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78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473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October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November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 16.73537253      1.64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6        224.73042148     29.30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48         61.36712656      1.33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43        234.09853881      5.65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344        331.24617898      1.15  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2101       1755.240666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2550       2646.472685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4.87 m                           18.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3-26-42A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  5.19      497      San Jeronim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  5.12      399      Cha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  5.00      202      San Migue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  4.97      523      Rancho Nuev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B             4.56      836      Cabric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             4.09       47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             3.88       47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* Control lots:   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Commercial contr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  <w:r>
        <w:rPr>
          <w:spacing w:val="-3"/>
        </w:rPr>
        <w:t>, Commercial contr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27-41A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7       5       51       94.44      5.6      10.54       7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65      10       53       98.15      5.5      16.29       7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72      10       53       98.15      5.4      18.32       8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81      18       53       98.15      5.4      13.80       7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77      10       53       98.15      5.4      11.76       8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6       5       53       98.15      5.3      19.53       7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2       5       48       88.89      5.3      21.13       8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7#      5       50       92.59      5.3      16.97       7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1#      5       51       94.44      5.3      19.90       8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80      18       50       92.59      5.2      14.46       7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83#     18       54      100.00      5.2      18.76       7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93      21       53       98.15      5.2      12.80       8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62      10       46       85.19      5.2      17.74       7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8       5       47       87.04      5.2      19.77       7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18      22       43       79.63      5.2      15.40       7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9       5       52       96.30      5.1      16.07       7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86      21       53       98.15      5.1      20.45       7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0       5       45       83.33      5.1      27.80       8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61      10       47       87.04      5.1      17.75       7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84      21       54      100.00      5.0      18.21       7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27      22       53       98.15      5.0      20.80       8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20      22       53       98.15      5.0      18.15       7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63      10       52       96.30      5.0      14.92       7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96      18       52       96.30      5.0      20.35       7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94#     18       53       98.15      4.9      17.30       7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92      18       52       96.30      4.9      12.65       7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89      18       51       94.44      4.9      18.00       6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58      10       44       81.48      4.9      21.59       7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84      18       54      100.00      4.9      16.95       7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2#      5       46       85.19      4.9      18.51       6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21      22       53       98.15      4.9      16.39       7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3       5       54      100.00      4.8      24.37       7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79      21       51       94.44      4.8      15.64       7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02      21       53       98.15      4.7      16.10       6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77      21       53       98.15      4.7      13.59       6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04      21       52       96.30      4.7      20.48       6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79#     18       53       98.15      4.7      19.84       6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88      21       53       98.15      4.6      17.22       6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88      18       51       94.44      4.5      27.45       6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06      21       50       92.59      4.5      23.80       6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3-27-41A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66      10       51       94.44      4.5      27.34       6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07      21       54      100.00      4.5      23.86       6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08      21       53       98.15      4.4      17.83       6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72      21       49       90.74      4.4      22.11       6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78      21       53       98.15      4.3      19.60       6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76      21       51       94.44      4.3      26.80       6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80      21       53       98.15      4.3      18.23       6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9       *       47       87.04      4.1      12.29       6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8       *       47       87.04      3.9      11.54       6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94      21       51       94.44      3.5      45.66       5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OVERALL          2457       94.79        4.9      20.76       7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1"/>
          <w:sz w:val="14"/>
        </w:rPr>
        <w:t>The overall values do not include control lots. # are genetic control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Provenance code:  5 = San Jeronimo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10 = Chanal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18 = Rancho Nuevo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21 = Cabrican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22 = San Miguel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Extra Page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e Waller-Duncan multiple comparison procedure shows no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significant differences among the mean provenance heigh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Mean 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</w:t>
      </w:r>
      <w:r>
        <w:rPr>
          <w:spacing w:val="-3"/>
        </w:rPr>
        <w:t>Height 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5                497     92.04         5.2     19.97        7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0                399     92.36         5.1     19.17        7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2                202     93.52         5.0     17.90        7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8                523     96.85         5.0     18.64        7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1                836     96.76         4.6     22.30        6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9                 47     87.04         4.1     12.29        6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8                 47     87.04         3.9     11.54        6.5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22:09:00Z</dcterms:created>
  <dc:creator>CAMCORE</dc:creator>
  <dc:description/>
  <dc:language>en-US</dc:language>
  <cp:lastModifiedBy>CAMCORE</cp:lastModifiedBy>
  <dcterms:modified xsi:type="dcterms:W3CDTF">2001-03-13T22:09:00Z</dcterms:modified>
  <cp:revision>2</cp:revision>
  <dc:subject/>
  <dc:title>                                                                13-26-42A1</dc:title>
</cp:coreProperties>
</file>