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2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2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BANSEFOR/DIGEB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Siguamp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800 - 20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5057638      0.7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7          0.42437167      2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34          1.17444478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463          3.60552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622          5.221784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278 m³                         236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2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        38      70.37     6.8     16.39      13.6     0.050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        34      62.96     7.3     13.48      12.6     0.03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3        36      66.67     7.2     15.36      12.4     0.034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1        39      72.22     7.3     16.99      12.0     0.034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5        33      61.11     7.2     17.54      11.9     0.03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        36      66.67     6.8     19.21      12.1     0.032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        40      74.07     6.7     18.36      12.1     0.032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        37      68.52     6.8     15.79      12.0     0.032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0        33      61.11     7.1     17.98      11.6     0.031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0        33      61.11     6.6     20.12      11.9     0.03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33      61.11     6.7     17.73      11.8     0.030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2        37      68.52     6.8     13.80      11.7     0.029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        36      66.67     6.8     23.92      11.3     0.027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        32      59.26     6.6     23.63      11.5     0.02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06        34      62.96     6.3     21.13      10.9     0.02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        34      62.96     6.6     14.15      10.7     0.024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        29      53.70     6.5     16.19      10.7     0.024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        32      59.26     6.4     19.11      10.5     0.02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OVERALL    593      64.60     6.8     18.21      11.8     0.0314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 xml:space="preserve">Note: Tree volume with bark was calculated using a formula for juvenile trees: Volume (m³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All families are from the provenance of San Jeronimo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38:00Z</dcterms:created>
  <dc:creator>CAMCORE</dc:creator>
  <dc:description/>
  <dc:language>en-US</dc:language>
  <cp:lastModifiedBy>Lab Manager</cp:lastModifiedBy>
  <dcterms:modified xsi:type="dcterms:W3CDTF">2014-01-21T19:38:00Z</dcterms:modified>
  <cp:revision>2</cp:revision>
  <dc:subject/>
  <dc:title>13-12-14A</dc:title>
</cp:coreProperties>
</file>