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3-12-1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3-12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High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BANSEFOR/DIGEB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Siguamp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800 - 20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9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9.62820937      2.9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7         27.81959730      1.9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36        115.15485851      1.8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592        266.099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753        438.118832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.84 m                           2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3-12-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 xml:space="preserve">H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8        49         90.74        3.27        22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05        41         75.93        3.09        2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7        50         92.59        3.08        2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01        42         77.78        3.04        2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5        46         85.19        3.01        31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03        48         88.89        2.90        30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* 200        37         68.52        2.87        26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9        42         77.78        2.86        23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0        41         75.93        2.84        27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02        41         75.93        2.79        22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00        36         66.67        2.78        2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4        39         72.22        2.75        23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84        38         70.37        2.72        2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5        39         72.22        2.66        2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906        41         75.93        2.65        2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86        44         81.48        2.61        30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0        37         68.52        2.58        24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26        43         79.63        2.47        26.3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OVERALL    717         78.10        2.84        26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All families are from the provenance of San Jeronimo, Guatem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* Control lot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05:00Z</dcterms:created>
  <dc:creator>CAMCORE</dc:creator>
  <dc:description/>
  <dc:language>en-US</dc:language>
  <cp:lastModifiedBy>CAMCORE</cp:lastModifiedBy>
  <dcterms:modified xsi:type="dcterms:W3CDTF">2001-03-13T22:05:00Z</dcterms:modified>
  <cp:revision>2</cp:revision>
  <dc:subject/>
  <dc:title>                                                                13-12-14A</dc:title>
</cp:coreProperties>
</file>