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10-32A4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3-10-32A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 xml:space="preserve">  -  High elev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CSIR (SAFRI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Swartfontein D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5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3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6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108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194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April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April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 8        37.08439639      3.63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 8       202.24017274     19.79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 64        81.74412840      0.97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 39       118.41989133      2.31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REP*FAM(PROV)      311       408.53776416      1.60 **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 1643      1351.687500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 2073      2261.571152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5.33 m                           17.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10-32A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A             5.56       49    * Control 999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  5.49      418      El Carriz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  5.45      454      Rancho Nuev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  5.43      587      Cha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      A             5.26      382      Juqui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 xml:space="preserve">B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 xml:space="preserve">B                    5.08       47    * Control 998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C             4.47       46    * Control 997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D             4.09       49    * Control 996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D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D             3.88       42    * Control 995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 xml:space="preserve">* Control lots: 995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commercial control, RS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 xml:space="preserve">996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seed orchard, RS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seed orchard, RS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commercial control RS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commercial control RS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10-32A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89      18       46       85.19      6.0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2.82       7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705      12       41       75.93      5.9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4.93       7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73      10       37       68.52      5.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7.78       7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709      12       39       72.22      5.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2.64       8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59      10       44       81.48      5.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9.35       7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731      14       47       88.68      5.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6.53       7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708      12       33       61.11      5.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3.98       7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706      12       42       77.78      5.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8.81       7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83      18       49       90.74      5.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8.14       7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65      10       43       79.63      5.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7.41       7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710      12       46       85.19      5.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8.60       7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700      18       41       75.93      5.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4.66       7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999       *       49       92.45      5.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3.59       7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81      18       45       84.91      5.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0.30       6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69      10       44       83.02      5.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1.41       7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55      10       39       72.22      5.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1.36       7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704      12       40       74.07      5.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9.25       7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96      18       46       85.19      5.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8.57       6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717      12       44       81.48      5.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7.11       7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61      10       41       78.85      5.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4.96       6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53      10       43       81.13      5.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9.52       7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75      10       39       72.22      5.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7.24       7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77      10       44       83.02      5.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6.12       6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735      14       44       81.48      5.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5.21       7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87      18       45       83.33      5.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8.52       7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50      10       45       83.33      5.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3.86       7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703      12       38       71.70      5.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3.78       6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723      14       42       80.77      5.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8.25       7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85      18       48       88.89      5.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3.06       6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732      14       31       57.41      5.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1.44       6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94      18       47       87.04      5.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1.79       7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63      10       49       90.74      5.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6.73       7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726      14       42       77.78      5.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6.23       6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724      14       47       87.04      5.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4.10       6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71      10       41       75.93      5.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9.34       6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729      14       44       81.48      5.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3.67       7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67      10       36       66.67      5.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4.74       7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79      18       43       79.63      5.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4.28       6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738      14       46       85.19      5.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8.19       6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998       *       47       87.04      5.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5.72       6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10-32A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 xml:space="preserve">657      10       42       77.78      5.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0.50       6.6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 xml:space="preserve">691      18       44       81.48      5.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7.25       6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 xml:space="preserve">707      12       48       88.89      5.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2.36       6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 xml:space="preserve">720      12       47       87.04      5.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5.39       6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 xml:space="preserve">739      14       39       72.22      4.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1.00       5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7       *       46       85.19      4.5      20.84       7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6       *       49       90.74      4.1      14.95       6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5       *       42       77.78      3.9      15.11       6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OVERALL         1841       79.63      5.4      18.86       7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1"/>
          <w:sz w:val="14"/>
        </w:rPr>
        <w:t xml:space="preserve">The overall values do not include control lots. 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( α=.05 ) than         the average of control lots 996 and 997 as determined by a Dunnett's one sided t-test.</w:t>
      </w:r>
      <w:r>
        <w:rPr>
          <w:spacing w:val="-3"/>
        </w:rPr>
        <w:t xml:space="preserve"> 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        is significantly better ( α=.05 ) than the average of control lots 998 and 999 as determined by a Dunnett's one sided t-test.        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Provenance code:  10 = Chanal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12 = El Carrizal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14 = Juquil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18 = Rancho Nuevo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22:02:00Z</dcterms:created>
  <dc:creator>CAMCORE</dc:creator>
  <dc:description/>
  <dc:language>en-US</dc:language>
  <cp:lastModifiedBy>CAMCORE</cp:lastModifiedBy>
  <dcterms:modified xsi:type="dcterms:W3CDTF">2001-03-13T22:02:00Z</dcterms:modified>
  <cp:revision>2</cp:revision>
  <dc:subject/>
  <dc:title>                                                                13-10-32A4</dc:title>
</cp:coreProperties>
</file>