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0-3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Hendriksdal B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7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   8.22413871       0.7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8        13.34754579       1.2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64        88.43496282       1.5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40        50.62614291       1.41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99       267.92933607       1.4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 978       623.34400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397      1072.791452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.53 m                           22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10-3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The Waller-Duncan multiple comparison procedure shows no signific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999        41       75.93       3.7     18.32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El Carrizal       194       37.60       3.6     21.71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Chanal            403       54.68       3.6     25.41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997        45       83.33       3.6     20.01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Rancho Nuevo      322       61.45       3.5     27.14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998        41       77.36       3.5     23.78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Juquila           251       48.27       3.5     26.09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996        53       98.15       3.3     21.15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Control 995        48       90.57       3.2     17.86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RSA, commercial contr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RSA, seed orchard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RSA, seed orchard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RSA, commercial control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, RSA, commercial control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0-3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1      10       35       64.81       4.0       14.42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26      14       32       61.54       3.9       17.63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08      12       23       44.23       3.9       20.2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09      12       22       41.51       3.8       14.65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85      18       37       68.52       3.8       24.2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00      18       24       50.00       3.8       20.27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35      14       23       44.23       3.8       14.00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77      10       23       45.10       3.8       18.70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9      10       30       57.69       3.7       23.55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81      18       28       51.85       3.7       29.87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83      18       36       69.23       3.7       23.76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 *       41       75.93       3.7       18.32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5      10       31       58.49       3.7       24.54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79      18       33       63.46       3.7       17.70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04      12       21       41.18       3.7       22.28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24      14       26       50.98       3.7       24.7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89      18       33       62.26       3.6       28.71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7      10       28       52.83       3.6       20.69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73      10       33       62.26       3.6       28.49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10      12       22       40.74       3.6       20.43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55      10       34       64.15       3.6       25.97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17      12       21       39.62       3.6       19.81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31      14       20       37.74       3.6       31.38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7       *       45       83.33       3.6       20.01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39      14       24       46.15       3.6       19.88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53      10       22       41.51       3.6       25.61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75      10       30       55.56       3.5       28.3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05      12       18       35.29       3.5       24.60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06      12        9       17.31       3.5       23.91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*       41       77.36       3.5       23.78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20      12       26       52.00       3.5       21.13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59      10       30       55.56       3.5       25.48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87      18       31       58.49       3.4       28.38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3      10       30       55.56       3.4       28.40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57      10       18       36.00       3.4       20.58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96      18       33       64.71       3.4       35.63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11      12       16       32.00       3.4       22.01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91      18       36       67.92       3.3       22.70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50      10       27       54.00       3.3       30.30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6       *       53       98.15       3.3       21.1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38      14       22       42.31       3.3       23.44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10-3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23      14       26       50.00       3.3       34.02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07      12       16       32.00       3.2       31.01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727      14       22       43.14       3.2       25.06       3.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29      14       31       57.41       3.2       32.9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995       *       48       90.57       3.2       17.86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71      10       32       60.38       3.2       33.81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732      14       25       49.02       3.2       29.69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694      18       31       57.41       2.9       32.13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   1170       50.94       3.5       25.46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 xml:space="preserve">Provenance code: 10 = Chanal, Mexico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12 = El Carrizal, Mexico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14 = Juquila, Mexico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18 = Rancho Nuevo, Mexico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0:00Z</dcterms:created>
  <dc:creator>CAMCORE</dc:creator>
  <dc:description/>
  <dc:language>en-US</dc:language>
  <cp:lastModifiedBy>CAMCORE</cp:lastModifiedBy>
  <dcterms:modified xsi:type="dcterms:W3CDTF">2001-03-13T22:00:00Z</dcterms:modified>
  <cp:revision>2</cp:revision>
  <dc:subject/>
  <dc:title>                                                                13-10-32A2</dc:title>
</cp:coreProperties>
</file>