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92827118        0.6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3        1.83834451        3.5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4        4.09323563        1.9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7        8.84917996        2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96       25.66861276        1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35      112.3680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03      156.361782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88 m                           2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1.01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90     1024      Teotlax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 0.90       52    * Control 998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    0.86      974      Nopoala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3        18          49        96.08      1.04      3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5        18          53       100.00      1.04      29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8        18          52       100.00      1.03      3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*          54       100.00      1.01      2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9        18          48       100.00      1.01      24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7        18          50       100.00      0.97      29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4        18          52       100.00      0.94      27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3        16          51       100.00      0.93      28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4        16          51       100.00      0.93      25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1        18          54       100.00      0.93      29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7        16          52       100.00      0.91      2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6        16          53       100.00      0.91      30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4        18          53       100.00      0.91      2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2        18          47       100.00      0.90      30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7        16          51       100.00      0.90      32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1        18          53       100.00      0.90      26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2       100.00      0.90      18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0        18          50       100.00      0.90      2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5        16          53       100.00      0.89      28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3        18          50       100.00      0.88      3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0        16          54       100.00      0.88      34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6        18          51       100.00      0.87      35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9        16          54       100.00      0.87      2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8        16          51       100.00      0.87      2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5        16          50        98.04      0.87      28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1        16          53       100.00      0.87      35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27        18          52       100.00      0.85      31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0        18          51       100.00      0.85      36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0        16          53       100.00      0.84      3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4        16          50       100.00      0.84      32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6        18          49       100.00      0.84      28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8        16          48        97.96      0.84      2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8        18          52       100.00      0.82      28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8        18          52       100.00      0.82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7        18          53       100.00      0.82      30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6        16          50       100.00      0.81      32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99        16          48        97.96      0.81      34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2        16          53       100.00      0.80      27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91        16          48       100.00      0.79      3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2        18          53       100.00      0.77      30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1        16          51       100.00      0.73      3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           1998        99.75      0.88      31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rovenance code: 16 = Nopoa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18 = Teotlaxc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4     100.0         1.0     2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8               1024     99.81         0.9     30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2     100.0         0.9     18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6                974     99.69         0.9     31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56:00Z</dcterms:created>
  <dc:creator>CAMCORE</dc:creator>
  <dc:description/>
  <dc:language>en-US</dc:language>
  <cp:lastModifiedBy>CAMCORE</cp:lastModifiedBy>
  <dcterms:modified xsi:type="dcterms:W3CDTF">2001-03-13T21:56:00Z</dcterms:modified>
  <cp:revision>2</cp:revision>
  <dc:subject/>
  <dc:title>                                                                12-26-16H1</dc:title>
</cp:coreProperties>
</file>