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0-01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2-10-01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AC MAC 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371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60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Febr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00925902        2.73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4        0.01210335        7.1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2        0.01357968        1.1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5        0.03173017        2.3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78        0.10634572        1.4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273        0.326582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630        0.522030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0.03295 m³                         48.6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0-01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A         0.03436     392      Nopo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A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A         0.03343     843      La Liberta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A         0.03267     304      Puebl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A         0.03022      41    * Control 2844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         0.01811      51    * Control 231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kesiya</w:t>
      </w:r>
      <w:r>
        <w:rPr>
          <w:spacing w:val="-3"/>
        </w:rPr>
        <w:t>, R.S.A (2318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R.S.A (2844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0-01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22     4     40      74.07    10.0     14.18      11.5     0.0436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04     3     45      84.91     9.9     12.57      11.4     0.0419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09     3     41      75.93     9.5     16.91      11.1     0.03946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16     3     46      86.79    10.3     14.17      10.8     0.03941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06     3     38      71.70     9.5     16.45      11.1     0.03918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28     4     38      73.08     9.8     18.24      10.9     0.03902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68     7     43      81.13    10.0     12.31      11.0     0.03855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27     4     38      79.17    10.0      9.78      10.7     0.03708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05     3     43      81.13     9.7     15.39      11.0     0.03700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00     3     44      83.02     9.4     13.87      10.9     0.03636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97     3     48      88.89     9.6     14.43      10.7     0.03633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64     7     39      72.22     9.7     15.68      10.8     0.03625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57     7     37      69.81     9.0     17.29      11.0     0.03608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59     7     37      68.52     9.3     16.50      10.8     0.03589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99     3     44      81.48     9.8     15.40      10.6     0.03558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52     7     31      57.41     9.5     24.42      10.2     0.03543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30     4     33      63.46     9.8     15.81      10.3     0.03528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25     4     37      69.81     9.7     15.28      10.4     0.03470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91     3     31      57.41     9.5     17.66      10.3     0.03424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23     4     44      81.48     9.8     10.61      10.5     0.03413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96     3     40      74.07     9.6     13.76      10.0     0.03362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13     3     41      75.93     9.4     14.31      10.4     0.03349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17     4     38      70.37     9.5     16.34      10.2     0.03334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18     3     36      67.92     9.6     16.92      10.1     0.03239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24     4     34      72.34     9.2     18.72      10.2     0.03235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92     3     39      73.58     9.2     20.45      10.1     0.03194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56     7     39      76.47     9.5     16.31      10.1     0.03151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03     3     47      87.04     9.3     16.58      10.1     0.03126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94     3     40      74.07     9.2     18.73       9.9     0.03116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998     *     38      74.51     6.8     12.89      11.8     0.03018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19     4     42      77.78     9.3     14.11       9.8     0.02990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15     3     41      77.36     9.3     15.10       9.9     0.02945 </w:t>
      </w:r>
      <w:r>
        <w:rPr>
          <w:rFonts w:eastAsia="Wingdings" w:cs="Wingdings" w:ascii="Wingdings" w:hAnsi="Wingdings"/>
          <w:spacing w:val="-3"/>
        </w:rPr>
        <w:t>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76     7     34      65.38     9.4     16.02       9.4     0.027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3     3     37      69.81     8.5     20.63       9.6     0.026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0-01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10     3     39      72.22     9.0     22.86       9.1     0.026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8     3     42      79.25     8.7     18.88       9.3     0.026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11     3     51      94.44     8.9     16.05       9.3     0.026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1     7     32      65.31     8.7     17.55       9.2     0.024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3     4     29      54.72     8.8     21.97       8.5     0.023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9     *     51      94.44     6.7     16.24       9.1     0.018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1498      74.49     9.5     16.62      10.3     0.033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m³) = 0.00003*D²*H, where D=DBH in         centimeters and H=total height in meters.  The overall values do not include control lots.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        is significantly better ( α=.05 ) than control lot 998 as determined by a Dunnett's one tailed t-test. 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         the family mean is significantly  better ( α=.05 ) than control lot 999 as determined by a Dunnett's one tailed t-test. No        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3 = La Libertad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La Trinidad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Puebl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54:00Z</dcterms:created>
  <dc:creator>CAMCORE</dc:creator>
  <dc:description/>
  <dc:language>en-US</dc:language>
  <cp:lastModifiedBy>CAMCORE</cp:lastModifiedBy>
  <dcterms:modified xsi:type="dcterms:W3CDTF">2001-03-13T21:54:00Z</dcterms:modified>
  <cp:revision>2</cp:revision>
  <dc:subject/>
  <dc:title>                                                                12-10-01B1</dc:title>
</cp:coreProperties>
</file>