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2-10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Wilgeboom E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9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17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9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 0.05019496     13.6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4          0.01404695      7.6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0          0.01379804      1.56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8          0.04855386      3.4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68          0.10852504      1.1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415          0.380070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873          0.655066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.03332 m³                          49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0.053859     43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0.033325    841      La Libert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0.032695    487      Puebl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0.032186    461      La Trin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0.031921     42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284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>, 231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999     *     43      89.58     8.5     16.53      14.1     0.05386 </w:t>
      </w:r>
      <w:r>
        <w:rPr>
          <w:rFonts w:eastAsia="Symbol" w:cs="Symbol" w:ascii="Symbol" w:hAnsi="Symbol"/>
          <w:spacing w:val="-3"/>
        </w:rPr>
        <w:t>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99     3     42      77.78     9.8     14.44      12.2     0.04728 </w:t>
      </w:r>
      <w:r>
        <w:rPr>
          <w:rFonts w:eastAsia="Symbol" w:cs="Symbol" w:ascii="Symbol" w:hAnsi="Symbol"/>
          <w:spacing w:val="-3"/>
        </w:rPr>
        <w:t>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06     3     35      64.81    10.0     10.99      12.1     0.04614 </w:t>
      </w:r>
      <w:r>
        <w:rPr>
          <w:rFonts w:eastAsia="Symbol" w:cs="Symbol" w:ascii="Symbol" w:hAnsi="Symbol"/>
          <w:spacing w:val="-3"/>
        </w:rPr>
        <w:t>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4     7     30      55.56     9.1     19.77      11.4     0.040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18     3     33      61.11     9.5     15.61      11.6     0.04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7     4     31      57.41     9.7     14.70      11.0     0.039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9     3     46      85.19     9.4     13.62      11.4     0.039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4     4     35      64.81     9.2     21.79      11.0     0.039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8     7     31      57.41     9.5     15.96      11.1     0.038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1     3     43      79.63     9.6     16.06      11.2     0.038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0     7     36      66.67     9.2     19.57      10.9     0.037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9     7     40      74.07     8.8     17.99      11.3     0.037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3     4     34      62.96     9.3     18.15      11.0     0.037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6     3     34      70.83     9.0     17.18      11.3     0.036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16     3     28      51.85     9.4     14.35      11.1     0.036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6     7     31      57.41     8.9     17.26      11.3     0.036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1     3     34      62.96     9.3     16.48      11.0     0.036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17     3     36      66.67     9.2     15.92      10.9     0.035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12     3     34      62.96     9.0     16.58      11.0     0.035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4     3     39      72.22     9.2     13.35      11.0     0.035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8     4     37      68.52     9.6     16.58      10.3     0.034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7     7     39      72.22     9.3     13.88      10.7     0.034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3     4     37      77.08     9.0     15.59      10.7     0.033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5     3     43      79.63     9.0     12.15      10.9     0.033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8     4     38      70.37     8.9     23.74      10.4     0.033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9     4     38      70.37     9.2     20.43      10.1     0.032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0     3     32      59.26     8.6     12.45      10.7     0.032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0     4     27      64.29     8.7     15.72      10.5     0.031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8     *     42      87.50     7.2     11.59      11.9     0.031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2     3     40      74.07     8.6     20.92      10.2     0.031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7     3     29      53.70     9.1     10.33      10.4     0.031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6     7     40      74.07     9.2     13.17      10.2     0.031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11     3     45      83.33     8.8     13.78      10.5     0.031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3     7     41      75.93     8.7     17.73      10.3     0.030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1     7     32      66.67     8.6     19.75      10.5     0.030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2     7     32      66.67     8.7     16.16      10.3     0.029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8     7     29      69.05     8.7     12.67      10.3     0.029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5     4     36      66.67     8.5     25.60       9.6     0.028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5     7     28      51.85     8.8     17.41      10.0     0.028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4     4     33      61.11     9.2     19.45       9.4     0.028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6     4     19      45.24     8.2     24.19       9.8     0.028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10     3     40      74.07     8.5     18.91       9.8     0.027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15     3     36      66.67     8.8     11.12       9.9     0.027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2     7     40      74.07     8.4     17.38      10.0     0.027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7     4     44      81.48     9.0     17.87       9.3     0.027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5     4     27      50.00     8.2     21.47       9.7     0.027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13     3     36      66.67     8.3     23.06       9.5     0.026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76     7     38      70.37     8.4     19.93       9.5     0.026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8     3     33      61.11     8.1     23.43       9.4     0.026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2     4     25      59.52     7.9     30.15       9.2     0.024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3     3     37      68.52     8.2     19.14       9.1     0.023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4     3     31      57.41     8.8     16.63       8.7     0.022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03     3     35      64.81     7.8     17.91       8.6     0.020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1789      66.70     8.9     18.03      10.5     0.032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m³) = 0.00003*D²*H, where D=DBH in         centimeters and H=total height in meters.  The overall values do not include control lots.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        is significantly better ( α=.05) than control 998 as determined by a Dunnett's one tailed t-test.  The overall values do not         include control lots.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( α=.05) than control 998 as determined by         a Dunnett's one tailed t-test.  No symbol indicates that there is no significant difference between the control and the family        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Provenance code:  3 = La Libertad, Mexic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La Trinidad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Puebl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47:00Z</dcterms:created>
  <dc:creator>CAMCORE</dc:creator>
  <dc:description/>
  <dc:language>en-US</dc:language>
  <cp:lastModifiedBy>CAMCORE</cp:lastModifiedBy>
  <dcterms:modified xsi:type="dcterms:W3CDTF">2001-03-13T21:47:00Z</dcterms:modified>
  <cp:revision>2</cp:revision>
  <dc:subject/>
  <dc:title>                                                                12-10-01A</dc:title>
</cp:coreProperties>
</file>