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8-02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8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bi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atemal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nas Neg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6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9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  4.33150431       2.39 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                30        921.16457606     135.66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191         43.23257460       1.5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447         67.0249750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676       1157.02926824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1.16 m                            33.4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8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      45       83.33    5.0      17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6       44       81.48    3.6      28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99       34       62.96    0.9      38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76       24       44.44    0.8      36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56       32       59.26    0.8      41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19       24       44.44    0.8      23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97       25       47.17    0.8      44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60       31       57.41    0.8      40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92       27       50.00    0.8      23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96       17       31.48    0.7      31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33       14       25.93    0.7      53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9       18       33.33    0.7      46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63       20       37.04    0.7      48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6       23       42.59    0.7      27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67       30       55.56    0.7      36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10       19       35.19    0.7      35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90       34       62.96    0.7      38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4       26       48.15    0.7      2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26       15       27.78    0.7      39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28       10       18.87    0.6      39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86       22       40.74    0.6      32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68       18       33.33    0.6      32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21        9       20.00    0.6      29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31       14       26.42    0.5      4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74       16       32.65    0.5      3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27       19       35.85    0.5      33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35       15       27.78    0.5      29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20       10       18.52    0.5      36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29        9       16.98    0.5      30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5       20       37.04    0.5      44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22       13       26.53    0.4      50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OVERALL  626       38.13     0.4      39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acan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l lots:  996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 xml:space="preserve">, Guatemala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41:00Z</dcterms:created>
  <dc:creator>CAMCORE</dc:creator>
  <dc:description/>
  <dc:language>en-US</dc:language>
  <cp:lastModifiedBy>CAMCORE</cp:lastModifiedBy>
  <dcterms:modified xsi:type="dcterms:W3CDTF">2001-03-13T21:41:00Z</dcterms:modified>
  <cp:revision>2</cp:revision>
  <dc:subject/>
  <dc:title>                                                                08-02-01A</dc:title>
</cp:coreProperties>
</file>