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5-06-17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05-06-17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EMBRAPA/PNP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PISA 17 T-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84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33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Sept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October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b/>
          <w:spacing w:val="-3"/>
        </w:rPr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97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95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95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92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95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98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95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95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            95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05-06-17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Poptun,         10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Guatemala       20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5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6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8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3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5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5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7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1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4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8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9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b/>
          <w:spacing w:val="-3"/>
        </w:rPr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Commercial control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R.S.A.                94.44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1:41:00Z</dcterms:created>
  <dc:creator>CAMCORE</dc:creator>
  <dc:description/>
  <dc:language>en-US</dc:language>
  <cp:lastModifiedBy>CAMCORE</cp:lastModifiedBy>
  <dcterms:modified xsi:type="dcterms:W3CDTF">2001-03-13T21:41:00Z</dcterms:modified>
  <cp:revision>2</cp:revision>
  <dc:subject/>
  <dc:title>                                                                05-06-17A</dc:title>
</cp:coreProperties>
</file>