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11-05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11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(Weyerhaeus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ado Nova de M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0.09171666        2.85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45        0.66110505        3.6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360        1.44594576        1.3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955        6.0078535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68        8.185568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5367 m</w:t>
      </w:r>
      <w:r>
        <w:rPr>
          <w:spacing w:val="-3"/>
          <w:vertAlign w:val="superscript"/>
        </w:rPr>
        <w:t>³</w:t>
      </w:r>
      <w:r>
        <w:rPr>
          <w:spacing w:val="-3"/>
        </w:rPr>
        <w:t xml:space="preserve">                         3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3-11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       54     100.00    16.3      8.22      18.6     0.173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       52      96.30    16.2      9.38      18.5     0.172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       52      96.30    16.1      8.10      19.5     0.189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       53      98.15    16.1      9.27      17.6     0.155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       54     100.00    16.0      8.23      19.6     0.189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       54     100.00    16.0     10.47      18.7     0.174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       51      94.44    15.9      9.46      18.8     0.176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       51      94.44    15.9      8.21      18.2     0.163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       53      98.15    15.8     12.08      19.1     0.181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       51      94.44    15.7     10.70      17.8     0.15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       51      94.44    15.7      8.40      19.0     0.173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       51      94.44    15.7     10.44      17.8     0.155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       48      88.89    15.7      9.24      17.3     0.145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       51      94.44    15.7     12.87      18.2     0.159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202       50      92.59    15.7      7.69      17.7     0.15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       52      96.30    15.6      9.29      17.9     0.1544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       52      96.30    15.6     12.68      17.6     0.15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       52      96.30    15.6     11.51      17.1     0.145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       54     100.00    15.6      7.18      17.6     0.149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       57      95.00    15.6      7.49      17.6     0.148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       52      96.30    15.5     12.14      17.8     0.158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       50      92.59    15.4     12.47      18.5     0.16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       51      94.44    15.4     13.57      18.2     0.16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       52      96.30    15.4     10.87      17.9     0.15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       51      94.44    15.4     11.91      17.4     0.14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50      92.59    15.4     11.13      17.5     0.14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       52      96.30    15.3      9.45      18.3     0.16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       53      98.15    15.3     11.71      17.3     0.144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       50      92.59    15.3     12.29      18.4     0.164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       53      98.15    15.2     13.22      18.3     0.164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       51      94.44    15.2     12.83      18.0     0.15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7       52      96.30    15.2     13.24      16.7     0.135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       53      98.15    15.1     13.82      17.9     0.156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9       53      98.15    15.1     13.65      17.4     0.146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       51      94.44    15.1      8.89      17.7     0.146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       53      98.15    15.1     10.60      17.0     0.137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       49      90.74    15.1      8.61      18.4     0.157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8       51      94.44    15.0     12.04      16.6     0.13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6       52      96.30    14.9     12.48      17.5     0.144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       50      92.59    14.9     14.57      16.7     0.134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       51      94.44    14.7     17.17      16.8     0.136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11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7       51      94.44    14.6     15.95      17.7     0.147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       48      88.89    14.5     14.55      16.1     0.122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       52      96.30    14.4     16.00      16.8     0.13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201       51      94.44    14.3     12.85      15.4     0.10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       45      83.33    14.2     14.39      16.5     0.126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2269      95.26    15.4     11.81      17.8     0.154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 xml:space="preserve">Note: Tree volume with bark was calculated using a formula for juvenile trees: Volume (m³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 </w:t>
      </w:r>
      <w:r>
        <w:rPr>
          <w:spacing w:val="-1"/>
          <w:sz w:val="14"/>
        </w:rPr>
        <w:t>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the provenance of Morado Nova de Minas, Bras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2:00Z</dcterms:created>
  <dc:creator>CAMCORE</dc:creator>
  <dc:description/>
  <dc:language>en-US</dc:language>
  <cp:lastModifiedBy>Lab Manager</cp:lastModifiedBy>
  <dcterms:modified xsi:type="dcterms:W3CDTF">2013-11-07T20:02:00Z</dcterms:modified>
  <cp:revision>2</cp:revision>
  <dc:subject/>
  <dc:title>03-11-05A</dc:title>
</cp:coreProperties>
</file>