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01-04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1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ão Mateus L1-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4       0.08299429        9.2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35       0.26548602        3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140       0.31315063        0.9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1370       3.353371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549       4.020257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2282 m³                         40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3-01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</w:t>
      </w:r>
      <w:r>
        <w:rPr>
          <w:spacing w:val="-3"/>
          <w:sz w:val="22"/>
          <w:szCs w:val="22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2       42      93.33    13.9     10.12      18.1     0.141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8       43      95.56    13.7      9.90      18.0     0.138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       44      97.78    13.5     10.00      18.1     0.138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1       43      95.56    13.4     15.07      16.9     0.125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101       43      95.56    13.4     11.76      17.2     0.124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6       43      95.56    13.4     11.58      18.0     0.137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2       43      95.56    13.3      8.93      18.7     0.146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1       43      95.56    13.3      9.77      18.0     0.133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8       44      97.78    13.3     10.09      17.6     0.12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2       45     100.00    13.3     10.65      17.4     0.125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4       43      95.56    13.2      7.69      18.4     0.138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91       42      93.33    13.2      8.52      18.6     0.142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4       43      95.56    13.2     12.61      18.0     0.133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2       43      95.56    13.2     12.97      16.6     0.113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5       43      95.56    12.9     10.22      16.9     0.115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0       43      95.56    12.8     11.98      17.8     0.13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7       42      93.33    12.8     16.21      16.8     0.1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9       44      97.78    12.8     18.16      16.8     0.122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8       45     100.00    12.8     12.49      17.9     0.128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3       45     100.00    12.8     14.31      17.0     0.121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*202       45     100.00    12.8     12.40      17.4     0.12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97       44      97.78    12.7     15.00      15.9     0.104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3       43      95.56    12.7     10.17      18.0     0.128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5       43      95.56    12.7     11.61      18.3     0.131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6       43      95.56    12.7      8.24      16.8     0.111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80       39      86.67    12.7     10.86      17.4     0.121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96       43      95.56    12.6     12.93      17.0     0.116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 xml:space="preserve">29       40      88.89    12.6      9.93      17.6     0.1228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6       44      97.78    12.5     18.95      16.1     0.111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9       43      95.56    12.4     20.51      15.6     0.10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*201       42      93.33    12.4     14.71      16.5     0.109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77       43      95.56    12.4     11.72      16.8     0.112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6       43      95.56    12.3     11.87      17.8     0.125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9       44      97.78    12.2     12.80      16.2     0.101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117       44      97.78    11.7      8.73      15.9     0.094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       42      93.33    11.0     13.29      16.0     0.092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OVERALL  1464      95.69    12.9     12.98      17.3     0.123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 xml:space="preserve">Note: Tree volume with bark was calculated using a formula for juvenile trees: Volume (m³) = 0.0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where 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The overall values do not include control lots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All families are from the provenance of Mt. Pine Ridge, Bel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5:00Z</dcterms:created>
  <dc:creator>CAMCORE</dc:creator>
  <dc:description/>
  <dc:language>en-US</dc:language>
  <cp:lastModifiedBy>Lab Manager</cp:lastModifiedBy>
  <dcterms:modified xsi:type="dcterms:W3CDTF">2013-11-07T19:55:00Z</dcterms:modified>
  <cp:revision>2</cp:revision>
  <dc:subject/>
  <dc:title>03-01-04B</dc:title>
</cp:coreProperties>
</file>