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11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2-1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Weyerhaeu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rado Nova M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0.23102366        4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8       0.48476584       10.0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64       0.38658046        1.2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29       0.64109855        4.7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32       1.08231133        0.9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526       7.259742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1867      10.1028407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5219 m</w:t>
      </w:r>
      <w:r>
        <w:rPr>
          <w:spacing w:val="-3"/>
          <w:vertAlign w:val="superscript"/>
        </w:rPr>
        <w:t xml:space="preserve">3 </w:t>
      </w:r>
      <w:r>
        <w:rPr>
          <w:spacing w:val="-3"/>
        </w:rPr>
        <w:t xml:space="preserve">                        4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2-1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            0.2053     54     * M. P. R.   (2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B            0.1690     50     * Chiquimula (20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B            0.1671    249       La U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B            0.1618    305       San Jo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C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B            0.1578    294       La M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D            0.1430    386 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C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D            0.1425    380       Tapal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            0.1351     49       Selva Pin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            0.1131    101 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elva Pinare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Tapalap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La Min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osé la Arad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Uni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1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 </w:t>
      </w:r>
      <w:r>
        <w:rPr>
          <w:spacing w:val="-3"/>
          <w:sz w:val="22"/>
          <w:szCs w:val="22"/>
        </w:rPr>
        <w:t>Mean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</w:t>
      </w:r>
      <w:r>
        <w:rPr>
          <w:spacing w:val="-3"/>
          <w:sz w:val="22"/>
          <w:szCs w:val="22"/>
        </w:rPr>
        <w:t>Height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02     *     54    100.00     16.2     13.56     19.8     0.205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3     6     50     92.59     16.3     10.93     19.9     0.198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1     5     52     96.30     15.8     15.82     19.3     0.19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3     4     50     92.59     15.6     14.95     19.6     0.187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6     5     48     88.89     14.7     22.43     19.5     0.184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1     4     49     90.74     14.9     20.10     19.3     0.181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7     4     45     83.33     13.7     24.26     18.1     0.176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6     3     49     90.74     15.2     13.21     18.7     0.170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201     *     50     92.59     15.1     14.76     18.7     0.168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441     6     52     96.30     16.0     11.88     18.3     0.167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6     4     51     94.44     15.8     10.25     18.2     0.165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4     5     51     94.44     14.9     16.12     18.5     0.163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8     3     44     81.48     14.9     16.37     18.2     0.162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6     6     49     90.74     15.0     15.59     18.6     0.162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8     4     50     92.59     14.8     13.32     18.4     0.161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8     7     49     90.74     15.2     14.46     18.1     0.159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4     7     49     90.74     15.5     17.05     17.8     0.159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2     5     50     92.59     15.3      9.89     18.1     0.159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4     6     49     90.74     15.0     18.70     17.8     0.158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0     5     53     98.15     13.5     29.00     17.2     0.158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35     5     51     94.44     15.1     16.64     17.8     0.156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3     7     45     83.33     15.7     10.68     17.4     0.150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1     7     51     94.44     14.5     14.79     17.7     0.148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5     6     49     90.74     14.3     25.42     17.0     0.147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9     3     47     87.04     14.6     12.98     17.8     0.144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3     3     52     96.30     14.7     13.91     17.4     0.142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6     7     48     88.89     14.5     18.65     17.0     0.141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4     3     40     74.07     13.6     27.52     16.3     0.137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2     3     48     88.89     15.4     12.11     16.8     0.136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5     7     52     96.30     14.7     17.94     16.7     0.136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0     7     44     81.48     15.4     10.46     16.8     0.135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0     2     49     90.74     14.6     11.05     17.2     0.135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10     1     51     94.44     14.7     15.23     16.8     0.134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57     3     50     92.59     14.6     16.05     16.4     0.129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60     3     50     92.59     13.6     14.66     16.5     0.119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25     4     49     90.74     14.1     12.00     15.9     0.114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</w:rPr>
        <w:t>49     7     48     88.89     14.2     18.46     15.7     0.113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</w:t>
      </w:r>
      <w:r>
        <w:rPr>
          <w:spacing w:val="-3"/>
          <w:sz w:val="22"/>
          <w:szCs w:val="22"/>
        </w:rPr>
        <w:t>9     1     50     92.59     13.4     22.19     14.0     0.090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</w:rPr>
        <w:t>OVERALL     1764     90.74     14.8     17.12     17.6     0.152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cubic meters) = 0.0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where 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02-11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2                54    100.0       16.2    13.56      19.8     0.205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               305    94.14       14.9    19.30      18.4     0.169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1                50    92.59       15.1    14.76      18.7     0.168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               249    92.22       15.4    17.33      18.3     0.167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               294    90.74       14.8    16.72      18.3     0.164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               386    89.35       15.0    15.84      17.2     0.14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               380    87.96       14.6    16.29      17.3     0.142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                49    90.74       14.6    11.05      17.2     0.135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               101    93.52       14.1    19.17      15.4     0.113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52:00Z</dcterms:created>
  <dc:creator>CAMCORE</dc:creator>
  <dc:description/>
  <dc:language>en-US</dc:language>
  <cp:lastModifiedBy>Lab Manager</cp:lastModifiedBy>
  <dcterms:modified xsi:type="dcterms:W3CDTF">2013-11-07T19:52:00Z</dcterms:modified>
  <cp:revision>2</cp:revision>
  <dc:subject/>
  <dc:title>02-11-01A</dc:title>
</cp:coreProperties>
</file>