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1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Weyerhaeu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ado Nova M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 8       0.06047339        8.6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 8       0.07874864       11.27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64       0.05587876        1.3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29       0.07968470        4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32       0.14870833 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542       0.93394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883       1.365997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5579 m³                         44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0.08149     54    * M. P. R.   (2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0.06072    254     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0.05942    300     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B             0.05820     51    * Chiquimula (2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     B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B             0.05659    291      La M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     B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B     D       0.05466    390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           D       0.05111    393      Tapa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 xml:space="preserve">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D       0.04898     49      Selva Pi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             0.04142    102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é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2     *     54     100.00    10.5     19.88      15.6     0.08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1     5     50      92.59    10.4     13.69      14.8     0.071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3     6     50      92.59     9.9     13.12      15.2     0.071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     5     47      87.04     9.7     15.49      14.9     0.069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3     4     50      92.59     9.9     19.25      14.8     0.067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4     7     47      87.04    10.7     10.66      13.8     0.063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4     6     51      94.44     9.9     16.72      14.0     0.06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8     4     50      92.59     9.7     13.31      14.2     0.06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6     3     51      94.44     9.5     16.24      14.1     0.06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41     6     52      96.30    10.3     13.50      13.7     0.060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6     6     51      94.44     9.5     16.48      14.1     0.060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1     4     49      90.74     9.0     18.69      14.4     0.05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4     5     50      92.59     9.5     16.20      14.2     0.05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8     7     52      96.30     9.7     14.08      13.7     0.058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01     *     51      94.44     9.4     19.08      13.7     0.058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1     7     51      94.44     9.6     17.50      13.5     0.05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2     5     51      94.44     9.6     13.05      13.8     0.057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8     3     47      87.04     9.1     18.72      13.7     0.055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6     7     48      88.89     9.5     15.66      13.2     0.054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5     5     51      94.44     9.6     20.48      13.2     0.054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6     4     51      94.44     9.8     14.92      13.2     0.05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7     4     42      77.78     9.3     25.27      13.1     0.054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3     7     47      87.04     9.9     15.38      13.2     0.053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5     7     52      96.30     9.7     14.99      13.1     0.053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2     3     51      94.44     9.7     15.35      12.9     0.05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3     3     52      96.30     9.1     15.01      13.2     0.050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0     7     44      81.48     9.9     13.04      12.8     0.05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9     3     47      87.04     8.9     16.34      13.4     0.050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0     1     51      94.44     9.3     18.42      12.9     0.04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0     2     49      90.74     9.0     14.95      13.2     0.04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5     6     50      92.59     9.1     21.57      12.3     0.048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57     3     49      90.74     9.4     16.88      12.6     0.047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4     3     46      85.19     8.4     29.20      11.9     0.046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0     3     50      92.59     8.8     17.76      12.6     0.045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0     5     51      94.44     9.0     23.43      11.8     0.045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49     7     49      90.74     9.3     18.39      12.2     0.044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25     4     49      90.74     8.9     15.51      12.0     0.04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     1     51      94.44     8.3     19.92      10.9     0.032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1779      91.51     9.5     17.65      13.3     0.054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>Note: Tree volume with bark was calculated using a formula for juvenile trees: Volume (m³) = 0.00003*D²*H, w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2                54     100.0      10.5     19.88     15.6    0.081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               254     94.07       9.8     16.72     13.9    0.06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300     92.59       9.6     17.64     13.8    0.059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1                51     94.44       9.4     19.08     13.7    0.058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291     89.81       9.4     18.24     13.6    0.056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390     90.28       9.8     15.43     13.2    0.054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393     90.97       9.1     18.58     13.1    0.051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 49     90.74       9.0     14.95     13.2    0.04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        102     94.44       8.8     19.78     11.9    0.04142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1:28:00Z</dcterms:created>
  <dc:creator>CAMCORE</dc:creator>
  <dc:description/>
  <dc:language>en-US</dc:language>
  <cp:lastModifiedBy>CAMCORE</cp:lastModifiedBy>
  <dcterms:modified xsi:type="dcterms:W3CDTF">2001-03-13T21:28:00Z</dcterms:modified>
  <cp:revision>2</cp:revision>
  <dc:subject/>
  <dc:title>                                                                02-11-01A</dc:title>
</cp:coreProperties>
</file>