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2-01-01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2-01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ão Mateus - Talhã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 - 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ugust 19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4        0.02013065       0.95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9        0.13275895       2.80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36        0.18994955       2.3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19        0.11522867       2.6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75        0.16914979       0.5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 966        3.8509555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1109        4.4935774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12709 m³                         49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02-01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WALLER</w:t>
        <w:noBreakHyphen/>
        <w:t>DUNCAN MULTIPLE COMPARISONS FOR EIGHT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</w:t>
      </w:r>
      <w:r>
        <w:rPr>
          <w:spacing w:val="-3"/>
          <w:u w:val="single"/>
        </w:rPr>
        <w:t>Waller Grouping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0.14654     43    * Agudos (99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A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A        0.13878    120      La Mi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A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A        0.13851    195      La Un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A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A        0.13454     37    * Chiquimula (20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A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A        0.13451     78      La Lagun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A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A        0.12819     44    * M. P. R. (2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A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A        0.12244    120      San José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A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A        0.12148    192      Tapala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C        0.11660    249      San Loren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C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        0.09208     32      Selva Pina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  20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Chiquimu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Agudos, Bras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La Lagunil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Selva Pinares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Tapalap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La Min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San José la Arad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La Unio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San Lorenz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02-01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4    6     36     80.00    13.5     16.12      19.7     0.17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    4     43     95.56    13.8      9.99      18.8     0.151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*     43     95.56    13.8     12.31      18.1     0.146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    6     32     71.11    13.0     11.10      18.7     0.143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    3     38     84.44    13.4      9.60      18.1     0.141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    1     38     84.44    13.1     18.49      17.7     0.136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201    *     37     82.22    12.6     16.77      18.0     0.134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6    3     41     91.11    13.1      8.98      18.1     0.134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441    6     41     91.11    13.3     11.54      17.5     0.133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1    4     38     84.44    12.8     14.70      17.4     0.132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1     40     88.89    12.9     12.32      17.9     0.132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3    4     40     88.89    12.8     11.24      17.8     0.131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    6     45    100.00    12.8     10.86      17.9     0.128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202    *     44     97.78    12.4     14.83      17.8     0.128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2    5     43     95.56    12.8     19.68      17.2     0.126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    7     34     75.56    12.5     24.98      16.8     0.125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9    7     30     66.67    12.6     16.59      17.0     0.123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5    6     41     91.11    12.3     22.09      16.4     0.122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    5     40     88.89    13.2     12.72      16.8     0.121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    7     34     75.56    12.7     13.79      17.0     0.120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    3     34     77.27    12.8     18.75      16.7     0.118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4    5     37     82.22    12.9     12.45      16.7     0.118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    7     35     77.78    11.8     21.03      17.2     0.117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    7     35     77.78    12.4     23.47      16.1     0.115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    7     42     93.33    12.3     19.81      16.3     0.111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8    3     38     84.44    12.0     16.04      16.3     0.107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1    7     39     86.67    12.4      9.10      16.6     0.106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    3     41     91.11    11.5     12.40      16.7     0.105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    2     32     71.11    11.7     11.52      15.7     0.092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987     84.43    12.7     15.84      17.3     0.125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 xml:space="preserve">Note: Tree volume with bark was calculated using a formula for juvenile trees: Volume (m³) = 0.00003*D²*H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   </w:t>
      </w:r>
      <w:r>
        <w:rPr>
          <w:spacing w:val="-1"/>
          <w:sz w:val="14"/>
        </w:rPr>
        <w:t>where D=DBH in centimeters and H=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02-01-01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Mean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Height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999                43      95.56      13.8    12.31     18.1    0.146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               121      89.63      13.2    12.45     18.0    0.138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               195      86.67      13.0    15.06     18.0    0.138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01                37      82.22      12.6    16.77     18.0    0.134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                78      86.67      13.0    15.62     17.8    0.134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02                44      97.78      12.4    14.83     17.8    0.128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               120      88.89      13.0    15.37     16.9    0.122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3               192      85.71      12.5    14.40     17.2    0.121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               249      79.05      12.4    18.90     16.7    0.116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                32      71.11      11.7    11.52     15.7    0.09208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9:45:00Z</dcterms:created>
  <dc:creator>CAMCORE</dc:creator>
  <dc:description/>
  <dc:language>en-US</dc:language>
  <cp:lastModifiedBy>Lab Manager</cp:lastModifiedBy>
  <dcterms:modified xsi:type="dcterms:W3CDTF">2013-11-07T19:45:00Z</dcterms:modified>
  <cp:revision>2</cp:revision>
  <dc:subject/>
  <dc:title>02-01-01B</dc:title>
</cp:coreProperties>
</file>