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p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4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2.61988233       1.7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4         9.13663368      12.4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32         5.86001398       4.3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4         7.84904918       5.4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72        11.51780900       1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916        61.811313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266        99.005202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67 m                           2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0.78     280     * Control 9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0.78      54     * Control 9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0.71     682 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0.63     884 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0.59     367       Tejoc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Tejoc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.,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8         3          53        98.15       0.80      24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6         3          54       100.00       0.79      20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280        94.28       0.78      29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4       100.00       0.78      29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1         3          53        98.15       0.78      25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7         3          53        98.15       0.77      23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4         3          54       100.00       0.75      2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3         1          53        98.15       0.74      19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9         3          43        95.56       0.73      22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6         3          54       100.00       0.73      20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5         1          51        94.44       0.71      20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2         3          54       100.00       0.71      24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3         1          53        98.15       0.71      16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 1          54       100.00       0.69      30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2         1          54       100.00       0.69      23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 1          54       100.00       0.68      28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2         3          54       100.00       0.68      2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2         1          53        98.15       0.66      22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5         3          52        96.30       0.66      2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8         2          53        98.15       0.66      33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4         1          54       100.00       0.66      32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1         1          54       100.00       0.66      36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3         3          53        98.15       0.64      30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         1          54       100.00       0.62      26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9         1          52        96.30       0.62      30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4         3          52        96.30       0.61      3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6         1          53        98.15       0.60      32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0         2          49        90.74       0.59      33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 1          44        97.78       0.59      31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6         2          54       100.00       0.58      35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7         3          53        98.15       0.58      30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3         2          52        96.30       0.58      2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1         2          53        98.15       0.57      32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9         2          53        98.15       0.57      37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0         2          53        98.15       0.56      33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8         1          54       100.00       0.54      30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4         1          52        96.30       0.53      36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7         1          43        95.56       0.52      2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6         1          52        96.30       0.50      33.4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1933        98.07       0.65      30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280       94.28        0.8       29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4       100.0        0.8       29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                682       98.41        0.7       27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                884       98.22        0.6       30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                367       97.09        0.6       33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0:04:00Z</dcterms:created>
  <dc:creator>CAMCORE</dc:creator>
  <dc:description/>
  <dc:language>en-US</dc:language>
  <cp:lastModifiedBy>CAMCORE</cp:lastModifiedBy>
  <dcterms:modified xsi:type="dcterms:W3CDTF">2001-03-17T00:04:00Z</dcterms:modified>
  <cp:revision>2</cp:revision>
  <dc:subject/>
  <dc:title/>
</cp:coreProperties>
</file>