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b/>
          <w:spacing w:val="-3"/>
        </w:rPr>
        <w:t>SURVIVAL REPOR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0-01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ARACRUZ Florest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February 199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***** BY FAMILY *****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0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2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3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4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5 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6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7 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8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3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4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5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6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7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9 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1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2 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7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9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1 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2 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3           96.30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0-01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***** BY FAMILY *****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4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6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3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4           85.1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5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8           96.3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9 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1           98.1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2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3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4 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900           94.4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* 998           90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* 999          100.0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b/>
          <w:spacing w:val="-3"/>
        </w:rPr>
        <w:t>***** BY REPLICATION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Percen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 98.8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 98.4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 98.8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 97.2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 95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 95.7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 98.0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 98.4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 98.06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Zululand, South Africa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  </w:t>
      </w:r>
    </w:p>
    <w:sectPr>
      <w:type w:val="nextPage"/>
      <w:pgSz w:w="12240" w:h="15840"/>
      <w:pgMar w:left="316" w:right="1123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0:02:00Z</dcterms:created>
  <dc:creator>CAMCORE</dc:creator>
  <dc:description/>
  <dc:language>en-US</dc:language>
  <cp:lastModifiedBy>CAMCORE</cp:lastModifiedBy>
  <dcterms:modified xsi:type="dcterms:W3CDTF">2001-03-17T00:02:00Z</dcterms:modified>
  <cp:revision>2</cp:revision>
  <dc:subject/>
  <dc:title>                                 C A M C O R E</dc:title>
</cp:coreProperties>
</file>