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b/>
          <w:spacing w:val="-3"/>
        </w:rPr>
        <w:t>SURVIVAL REPOR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9-01-01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ARACRUZ Florest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2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4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6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7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8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69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0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1          85.1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2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3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4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776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0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2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4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09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10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16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18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0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3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4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29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833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3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4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5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6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7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49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0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53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70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9-01-01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71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73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877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87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1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3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5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897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5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6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7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08          92.5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11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912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914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BY PROVENANCE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1)  Los Limones, Honduras              95.1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2)  San Patricio, Honduras             95.8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3)  San Pedro de Catacamas, Hond.      97.3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(4)  Pinalejo, Honduras                 96.4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   Control 998             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*   Control 999             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b/>
          <w:spacing w:val="-3"/>
        </w:rPr>
        <w:t>***** BY REPLICATION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96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98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98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95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96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7.3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6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2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96.6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mmercial control lot</w:t>
      </w:r>
    </w:p>
    <w:sectPr>
      <w:type w:val="nextPage"/>
      <w:pgSz w:w="12240" w:h="15840"/>
      <w:pgMar w:left="316" w:right="112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5:00Z</dcterms:created>
  <dc:creator>CAMCORE</dc:creator>
  <dc:description/>
  <dc:language>en-US</dc:language>
  <cp:lastModifiedBy>CAMCORE</cp:lastModifiedBy>
  <dcterms:modified xsi:type="dcterms:W3CDTF">2001-03-16T23:45:00Z</dcterms:modified>
  <cp:revision>2</cp:revision>
  <dc:subject/>
  <dc:title>                                 C A M C O R E</dc:title>
</cp:coreProperties>
</file>