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7-09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Sterculia</w:t>
      </w:r>
      <w:r>
        <w:rPr>
          <w:spacing w:val="-3"/>
        </w:rPr>
        <w:t xml:space="preserve"> </w:t>
      </w:r>
      <w:r>
        <w:rPr>
          <w:spacing w:val="-3"/>
          <w:u w:val="single"/>
        </w:rPr>
        <w:t>apet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Pizano/Monterrey F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Petate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92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pril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l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80.79345734       3.7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3       300.73852165      37.2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24        64.65961350       2.8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19        44.56731839       2.5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152       141.97018843       1.8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  900       445.3945000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1106      1107.953514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4.76 m                           14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7-09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A                 5.34      49     * Bolivar  (998)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                 5.23     528       Atlánt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B                 4.50      65       Cofrad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B                 4.19     465       Tiquis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:   998 = </w:t>
      </w:r>
      <w:r>
        <w:rPr>
          <w:spacing w:val="-3"/>
          <w:u w:val="single"/>
        </w:rPr>
        <w:t>Sterculia</w:t>
      </w:r>
      <w:r>
        <w:rPr>
          <w:spacing w:val="-3"/>
        </w:rPr>
        <w:t xml:space="preserve"> </w:t>
      </w:r>
      <w:r>
        <w:rPr>
          <w:spacing w:val="-3"/>
          <w:u w:val="single"/>
        </w:rPr>
        <w:t>apetala</w:t>
      </w:r>
      <w:r>
        <w:rPr>
          <w:spacing w:val="-3"/>
        </w:rPr>
        <w:t>, Bolivar,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7-09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4       4       54       100.00       5.5       17.33      10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4       53        98.15       5.4       17.14      11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82       4       53        98.15       5.4       18.09      10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49        94.23       5.3       15.00      1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1       4       52        96.30       5.3       14.40      1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84       4       53        98.15       5.3       16.81      10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83       4       52        96.30       5.3       14.68      10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5       4       52        96.30       5.2       15.55 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88       4       54       100.00       5.2       14.58      10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3       4       53        98.15       5.1       17.55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2       4       52        96.30       4.7       20.91      10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       1       34        62.96       4.5       23.35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1       1       31        70.45       4.4       23.29 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7       2       48        88.89       4.4       17.39 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9       2       48        88.89       4.4       16.10      1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2       2       43        79.63       4.4       16.38 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7       2       47        87.04       4.3       18.18 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5       2       44        95.65       4.2       20.84 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8       2       48        88.89       4.2       20.52 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6       2       52        96.30       4.2       20.50 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0       2       47        87.04       4.2       18.51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8       2       41        75.93       3.8       20.03 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2       2       47        87.04       3.7       16.99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1058        90.43       4.7       21.17 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Cofradi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 = Tiquisate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Atlántico,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          49     94.23        5.3     15.00       1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                528     97.78        5.2     17.05       10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                 65     66.33        4.5     23.17  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                465     87.41        4.2     19.14 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44:00Z</dcterms:created>
  <dc:creator>CAMCORE</dc:creator>
  <dc:description/>
  <dc:language>en-US</dc:language>
  <cp:lastModifiedBy>CAMCORE</cp:lastModifiedBy>
  <dcterms:modified xsi:type="dcterms:W3CDTF">2001-03-16T23:44:00Z</dcterms:modified>
  <cp:revision>2</cp:revision>
  <dc:subject/>
  <dc:title/>
</cp:coreProperties>
</file>