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6-09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Schizolobiu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rahyb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tat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39.95967921       1.7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1        96.93812311      34.2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 8        22.65633392       0.8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19        39.40603512       0.6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 85       284.23565470       2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167       264.582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288       784.6703114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.64 m                           27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-09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 10         18.52        5.6       36.00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 5          9.26        5.5       30.5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         12         22.22        5.5       31.4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 13         24.07        5.5       32.6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  5          9.26        5.4       32.25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6         11         20.37        5.4       35.8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 12         22.22        5.3       29.33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          6         11.11        5.1       19.9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8         17         31.48        5.1       32.61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4          8         14.81        5.1       34.6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         24         44.44        5.0       32.2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3         18         33.33        5.0       29.6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2         14         25.93        5.0       30.87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 15         27.78        4.7       43.24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6         11         20.37        4.6       37.85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         16         29.63        4.4       36.81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4         15         27.78        4.4       29.00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0         12         22.22        4.2       27.1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9         13         24.07        4.0       34.0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5          3          5.56        3.9       12.82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999         49         90.74        3.3       28.07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240         22.22        4.9       33.12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Santa Cruz de Yojo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:  999 = </w:t>
      </w:r>
      <w:r>
        <w:rPr>
          <w:spacing w:val="-3"/>
          <w:u w:val="single"/>
        </w:rPr>
        <w:t>Stercul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apet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3:00Z</dcterms:created>
  <dc:creator>CAMCORE</dc:creator>
  <dc:description/>
  <dc:language>en-US</dc:language>
  <cp:lastModifiedBy>CAMCORE</cp:lastModifiedBy>
  <dcterms:modified xsi:type="dcterms:W3CDTF">2001-03-16T23:43:00Z</dcterms:modified>
  <cp:revision>2</cp:revision>
  <dc:subject/>
  <dc:title/>
</cp:coreProperties>
</file>