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6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Schizolobiu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rahyb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398.64520815      4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4        597.88537395     14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26        267.55561752      2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1        177.63697552      1.5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48        941.37476519      1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432       3597.109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749       5987.8308571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5.22 m                           10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15.61     770       Santa Cruz de Yojo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15.27     198       Mor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15.09     600       Rio Dul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14.25     172       Guatal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     9.25      10  99 * Control 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Rio Dulc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Guatal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Morales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  A = </w:t>
      </w:r>
      <w:r>
        <w:rPr>
          <w:spacing w:val="-3"/>
          <w:u w:val="single"/>
        </w:rPr>
        <w:t>Eucalypt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andis</w:t>
      </w:r>
      <w:r>
        <w:rPr>
          <w:spacing w:val="-3"/>
        </w:rPr>
        <w:t>, Minas Gerais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6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54       100.00       16.1       8.67      1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       1       49        90.74       16.0      11.58      1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       1       52        96.30       15.9      11.18      1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       4       51        94.44       15.9       5.91      1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 1       50        92.59       15.8       6.00      1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1       52        96.30       15.8      11.03      1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1       50        92.59       15.7       8.09      1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1       51        94.44       15.7       6.46      1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1       52        96.30       15.7      10.17      1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       1       52        96.30       15.6       6.03      1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1       53        98.15       15.6       6.47      1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1       51        94.44       15.5       8.71      1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1       53        98.15       15.5       8.42      1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 1       47        87.04       15.5      13.10      1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5       2       51        94.44       15.4       9.56      1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2       53        98.15       15.4       9.48      1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2       50        92.59       15.3      11.00      1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       1       52        96.30       15.3      10.39      1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2       54       100.00       15.2       7.90      1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2       51        94.44       15.2      10.91      1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4       51        94.44       15.1      13.61      1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2       52        96.30       15.1      14.68      1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2       53        98.15       15.1       8.33      1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9       4       52        96.30       15.0      11.73      1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2       46        85.19       15.0       9.48      1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2       41        75.93       15.0      12.21      1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       4       44        81.48       14.9      15.68      1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4       3       43        79.63       14.8      13.78      1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2       52        96.30       14.8      13.24      1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2       51        94.44       14.7      14.72      1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2       46        85.19       14.6       9.80      1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1       52        96.30       14.5      15.22      1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       3       42        77.78       14.3      13.01      1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3       46        85.19       14.3      17.92      1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3       41        75.93       13.6      23.63      1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A       *       10        18.52        9.3      33.64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1740        92.06       15.3      11.70      1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the control lo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                 770       95.06       15.6       9.88      1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                 198       91.67       15.3      12.17      1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                 600       92.59       15.1      11.14      1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                 172       79.63       14.3      17.45      1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                  10       18.52        9.3      33.64       6.7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3:00Z</dcterms:created>
  <dc:creator>CAMCORE</dc:creator>
  <dc:description/>
  <dc:language>en-US</dc:language>
  <cp:lastModifiedBy>CAMCORE</cp:lastModifiedBy>
  <dcterms:modified xsi:type="dcterms:W3CDTF">2001-03-16T23:43:00Z</dcterms:modified>
  <cp:revision>2</cp:revision>
  <dc:subject/>
  <dc:title/>
</cp:coreProperties>
</file>