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TEST IDENTIFICATION: 25-09-01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Enterolobium</w:t>
      </w:r>
      <w:r>
        <w:rPr>
          <w:spacing w:val="-3"/>
        </w:rPr>
        <w:t xml:space="preserve"> </w:t>
      </w:r>
      <w:r>
        <w:rPr>
          <w:spacing w:val="-3"/>
          <w:u w:val="single"/>
        </w:rPr>
        <w:t>cyclocarpu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OMPANY: Pizano/Monterrey F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DATE PLANTED: May 19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DATE MEASURED: May 19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BY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1             1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1             3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1             6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2            22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2            23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2            27          94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2            28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2            32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2            36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2            38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2            39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3            44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3            47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3            48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3            52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3            53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3            54          97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*           998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*           999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25-09-01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BY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(1)  El Taladro, Honduras          97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(2)  Tiquisate, Guatemala          98.2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(3)  El Brito, Guatemala           99.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*   Control 998         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*   Control 999         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BY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1              98.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2              98.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3              98.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4    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5    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6              96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7              98.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8              98.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9              96.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* Control lots: 998 = Commercial contr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999 = Commercial contr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316" w:right="446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3:42:00Z</dcterms:created>
  <dc:creator>CAMCORE</dc:creator>
  <dc:description/>
  <dc:language>en-US</dc:language>
  <cp:lastModifiedBy>CAMCORE</cp:lastModifiedBy>
  <dcterms:modified xsi:type="dcterms:W3CDTF">2001-03-16T23:42:00Z</dcterms:modified>
  <cp:revision>2</cp:revision>
  <dc:subject/>
  <dc:title/>
</cp:coreProperties>
</file>